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 опор в количестве 4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- 0,4кВ, смонтированной проводом  марки 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96 метров, от опоры  № 2-01/4 ВЛИ-0,4кВ ТП-729 до границы земельного участка по адресу: г. Саратов, 6-й Динамовский пр., б/н  (кадастровый номер 64:48:020250:256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29-17-ип от 06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3 681 (Сто тридцать три тысячи шестьсот восемьдесят один) рубль  35 коп., в том числе НДС 18 % - 20 392 (Двадцать тысяч триста девяносто два) рубля  0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0 104 (Сорок тысяч сто четыре) рубля 4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 117 (Шесть тысяч сто семнадцать) рублей 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07T08:12:00Z</cp:lastPrinted>
  <dcterms:modified xsi:type="dcterms:W3CDTF">2017-11-07T05:03:00Z</dcterms:modified>
  <cp:revision>312</cp:revision>
  <dc:subject/>
  <dc:title>Договор купли-продажи оборудования</dc:title>
</cp:coreProperties>
</file>