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ind w:firstLine="7088"/>
        <w:jc w:val="left"/>
        <w:rPr/>
      </w:pPr>
      <w:r>
        <w:rPr>
          <w:b/>
          <w:bCs/>
        </w:rPr>
        <w:t>УТВЕРЖДАЮ:</w:t>
      </w:r>
    </w:p>
    <w:p>
      <w:pPr>
        <w:pStyle w:val="Normal"/>
        <w:widowControl/>
        <w:ind w:firstLine="7088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Генеральный директор </w:t>
      </w:r>
    </w:p>
    <w:p>
      <w:pPr>
        <w:pStyle w:val="Normal"/>
        <w:widowControl/>
        <w:ind w:firstLine="7088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ЗАО «СПГЭС»</w:t>
      </w:r>
    </w:p>
    <w:p>
      <w:pPr>
        <w:pStyle w:val="Normal"/>
        <w:widowControl/>
        <w:ind w:left="5244" w:firstLine="7088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7088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7088"/>
        <w:jc w:val="left"/>
        <w:rPr>
          <w:b/>
          <w:b/>
        </w:rPr>
      </w:pPr>
      <w:r>
        <w:rPr>
          <w:b/>
          <w:shd w:fill="FFFFFF" w:val="clear"/>
        </w:rPr>
        <w:t>«07» ноября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8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>
                <w:color w:val="000000"/>
                <w:sz w:val="22"/>
                <w:szCs w:val="22"/>
              </w:rPr>
              <w:t>31705709977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ШРС по адресу: г. Саратов, 4-й Парковый проезд, у дома №1/7.</w:t>
            </w:r>
          </w:p>
          <w:p>
            <w:pPr>
              <w:pStyle w:val="Standard"/>
              <w:rPr/>
            </w:pPr>
            <w:r>
              <w:rPr/>
              <w:t>КЛ-0,4кВ от ТП-275  до  установленного  ШРС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07.11.2017 года по 30.11.2017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Федеральному закону №123-ФЗ от 22.07.2008 «Технический регламент о требованиях пожарной безопасности»,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УЭ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НиП 3.05.06-85 «Электротехнические устройства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энерго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ешению СГД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Все скрытые работы оформляются актами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Обладание необходимыми профессиональными знаниями и опытом выполнения аналогичных работ. Выписка из реестра членов СРО в соответствии с приказом Ростехнадзора от 16.02.2017 года №58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риказа Министерства труда и социальной защиты РФ от 24.07.201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Монтаж ШРС-1-57 У3 у дома №1/7 по 4-му Парковому проезду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 Прокладка КЛ-0,4кВ  от РУ-0,4кВ ТП-275  до  установленного  ШРС, кабелем АСБ-1- 4х120мм2, протяженностью 250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819 833 (Восемьсот девятнадцать тысяч восемьсот тридцать три) рубля 19 ко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,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04.08.2017 г. № 142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4-05-05T10:28:00Z</cp:lastPrinted>
  <dcterms:modified xsi:type="dcterms:W3CDTF">2017-11-15T07:45:00Z</dcterms:modified>
  <cp:revision>178</cp:revision>
  <dc:subject/>
  <dc:title/>
</cp:coreProperties>
</file>