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ШРС-1-57 УЗ у дома №1/7 по 4-му Парковому проезд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прокладка  КЛ-0,4кВ от РУ-0,4кВ ТП-275 до установленного ШРС, 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 протяженностью 250 метров;</w:t>
      </w:r>
    </w:p>
    <w:p>
      <w:pPr>
        <w:pStyle w:val="Normal"/>
        <w:numPr>
          <w:ilvl w:val="0"/>
          <w:numId w:val="4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63-16-т от  01.03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19 833 (Восемьсот девятнадцать тысяч восемьсот тридцать три) рубля  19 коп., в том числе НДС 18 % - 125 059 (Сто двадцать пять тысяч пятьдесят девять) рублей  3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5 949 (Двести сорок пять тысяч девятьсот сорок девят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7 517 (Тридцать семь тысяч пятьсот семнадцать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31T10:15:00Z</cp:lastPrinted>
  <dcterms:modified xsi:type="dcterms:W3CDTF">2017-11-07T04:36:00Z</dcterms:modified>
  <cp:revision>323</cp:revision>
  <dc:subject/>
  <dc:title>Договор купли-продажи оборудования</dc:title>
</cp:coreProperties>
</file>