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г.</w:t>
      </w:r>
    </w:p>
    <w:tbl>
      <w:tblPr>
        <w:tblW w:w="1050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292"/>
        <w:gridCol w:w="2551"/>
        <w:gridCol w:w="4041"/>
        <w:gridCol w:w="325"/>
      </w:tblGrid>
      <w:tr>
        <w:trPr>
          <w:trHeight w:val="280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атовСтройСервис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А.М. Кузнец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 Д.О. Грищенко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"_____ "  __________________ 2017 г.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  <w:t>на выполнение строительно-монтажных работ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63-16-т от 01.03.2016 года.  ТУ № 4172  от  09.06.2017 год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ШРС  по  адресу:  г. Саратов, 4-й Парковый проезд, у дома №1/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 от  ТП-275  до  установленного  ШРС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Монтаж ШРС-1-57 У3 у дома №1/7 по 4-му Парковому проезду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Прокладка КЛ-0,4кВ  от РУ-0,4кВ ТП-275  до  установленного  ШРС, кабелем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 07.11.2017 года   по   30.11.2017 года.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-0,4кВ от РУ-0,4кВ ТП-275 до ШРС установленного у дома №1/7 по 4-му Парковому проезду (шифр 20-09-17- ЭС )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1" w:hanging="142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16.02.2017 года №58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07T08:32:00Z</cp:lastPrinted>
  <dcterms:modified xsi:type="dcterms:W3CDTF">2017-11-07T04:36:00Z</dcterms:modified>
  <cp:revision>137</cp:revision>
  <dc:subject/>
  <dc:title>Приложение № 1</dc:title>
</cp:coreProperties>
</file>