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76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 _______</w:t>
      </w:r>
    </w:p>
    <w:p>
      <w:pPr>
        <w:pStyle w:val="Normal"/>
        <w:spacing w:lineRule="auto" w:line="276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__  2017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писок рабочих мест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лежащих специальной оценке условий труда ЗАО «СПГЭС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53" w:type="dxa"/>
        <w:jc w:val="left"/>
        <w:tblInd w:w="-11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"/>
        <w:gridCol w:w="2448"/>
        <w:gridCol w:w="1284"/>
        <w:gridCol w:w="1322"/>
        <w:gridCol w:w="2100"/>
        <w:gridCol w:w="2160"/>
      </w:tblGrid>
      <w:tr>
        <w:trPr>
          <w:tblHeader w:val="true"/>
          <w:trHeight w:val="122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бочего мес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д профессии, должности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FF"/>
                  <w:lang w:eastAsia="ru-RU"/>
                </w:rPr>
                <w:t>ОК 016-94</w:t>
              </w:r>
            </w:hyperlink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личество рабочих мес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личество работников, занятых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бочих мес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" w:leader="none"/>
                <w:tab w:val="left" w:pos="94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положение</w:t>
            </w:r>
          </w:p>
          <w:p>
            <w:pPr>
              <w:pStyle w:val="Normal"/>
              <w:tabs>
                <w:tab w:val="clear" w:pos="708"/>
                <w:tab w:val="left" w:pos="767" w:leader="none"/>
                <w:tab w:val="left" w:pos="94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бочего места</w:t>
            </w:r>
          </w:p>
        </w:tc>
      </w:tr>
      <w:tr>
        <w:trPr>
          <w:trHeight w:val="295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ивно-управленческий персонал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78" w:hanging="3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ьный директ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15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38" w:hanging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заместитель генерального директо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б/н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генерального директора по техническим вопроса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402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генерального директора по экономик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осковска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55, кабинет 1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ый директ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15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й директ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25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по корпоративно-правовому обеспеч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осковска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55, кабинет 3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инжен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5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24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главного инжен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26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по охране труда 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логлинска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2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ужба по работе с персоналом</w:t>
            </w:r>
          </w:p>
        </w:tc>
      </w:tr>
      <w:tr>
        <w:trPr>
          <w:trHeight w:val="35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02</w:t>
            </w:r>
          </w:p>
        </w:tc>
      </w:tr>
      <w:tr>
        <w:trPr>
          <w:trHeight w:val="2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по кадра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пектор по кадра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01</w:t>
            </w:r>
          </w:p>
        </w:tc>
      </w:tr>
      <w:tr>
        <w:trPr>
          <w:trHeight w:val="295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делами</w:t>
            </w:r>
          </w:p>
        </w:tc>
      </w:tr>
      <w:tr>
        <w:trPr>
          <w:trHeight w:val="71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20</w:t>
            </w:r>
          </w:p>
        </w:tc>
      </w:tr>
      <w:tr>
        <w:trPr>
          <w:trHeight w:val="72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ретар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15</w:t>
            </w:r>
          </w:p>
        </w:tc>
      </w:tr>
      <w:tr>
        <w:trPr>
          <w:trHeight w:val="7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опроизводите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16</w:t>
            </w:r>
          </w:p>
        </w:tc>
      </w:tr>
      <w:tr>
        <w:trPr>
          <w:trHeight w:val="75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ретарь-референ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15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тор электронно-вычислительной машин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20</w:t>
            </w:r>
          </w:p>
        </w:tc>
      </w:tr>
      <w:tr>
        <w:trPr>
          <w:trHeight w:val="201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партамент экономической безопасности</w:t>
            </w:r>
          </w:p>
        </w:tc>
      </w:tr>
      <w:tr>
        <w:trPr>
          <w:trHeight w:val="2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218</w:t>
            </w:r>
          </w:p>
        </w:tc>
      </w:tr>
      <w:tr>
        <w:trPr>
          <w:trHeight w:val="2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ор информационной безопасности вычислительной се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рож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ст № 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унная, д.43 «Д»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рож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ст № 2 ночн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рож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ст № 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еловая, д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рож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ст № 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Актюбинская, д.1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рож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ст № 4 ночн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рож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ст № 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агистральная, д.1</w:t>
            </w:r>
          </w:p>
        </w:tc>
      </w:tr>
      <w:tr>
        <w:trPr>
          <w:trHeight w:val="423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систем охраны и связи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Департамента экономической безопасности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ик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221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женер электросвяз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женер систем видеонаблю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овая служба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406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кономист по финансовой работ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5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ово-экономическая служба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09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кономист по планированию и анализу хозяйственной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кономис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атег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2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правового обеспечения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3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33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юри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ст 1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ст 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поративный секретар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претензионного и искового производства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35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юри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по закупкам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43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4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ухгалтерия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5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18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главного бухгалт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05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хгалтер по заработной плат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хгалтер по материала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хгал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3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и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6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ы 305, 314, «Касса» 2 этаж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и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6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осковска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55, кабинет 2</w:t>
            </w:r>
          </w:p>
        </w:tc>
      </w:tr>
      <w:tr>
        <w:trPr>
          <w:trHeight w:val="309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ая служба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403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405</w:t>
            </w:r>
          </w:p>
        </w:tc>
      </w:tr>
      <w:tr>
        <w:trPr>
          <w:trHeight w:val="30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1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407</w:t>
            </w:r>
          </w:p>
        </w:tc>
      </w:tr>
      <w:tr>
        <w:trPr>
          <w:trHeight w:val="2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ор баз дан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6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изводственная служба</w:t>
            </w:r>
          </w:p>
        </w:tc>
      </w:tr>
      <w:tr>
        <w:trPr>
          <w:trHeight w:val="3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по капитальному строительству и ремонт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инженер по организации эксплуатации и ремонту зданий и сооруж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по надзору за строительств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женер по землеустройств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женер по организации эксплуатации и ремонту зданий и сооруж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4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жене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3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31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по капитальному строительств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женер-проектировщи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-проектировщ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инженер-сметч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женер-сметчи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-сметч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ужба новых присоединени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408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по новым присоедин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ы 408-А, 408-Б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ужба контроля качества электрической энергии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222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женер по качеств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5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по качеств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5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информационных технологий</w:t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4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инженер программи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ный администрат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женер по геоинформационным система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4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411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-программи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по геоинформационным система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ерческий отдел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216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о-аналитический отдел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осковска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55, кабинет 2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бухгал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хгал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3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материально-технического снабжения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32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2 катег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дующий центральным склад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Лунная, д.43 «Д» 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довщ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7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верный район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логлинска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30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к-энергет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зор и руководство за выполнением земляных работ на кабельных линиях, эскизирование трасс кабельных линий и соединительных муф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хник-энергети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участок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верного района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ший мас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Саратов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Дубовикова Б.А.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, производство земляных работ на кабельных линиях, закрепленных за 1 участком Северного района с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тер сетевого учас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участок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верного района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ший мас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Саратов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строение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, производство земляных работ на кабельных линиях, закрепленных за 2 участком Северного района с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тер сетевого участ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 участок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верного района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ший мас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Саратов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Магистральн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, производство земляных работ на кабельных линиях, закрепленных за 7 участком Северного района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тер сетевого участ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 участок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верного района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ший мас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Саратов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Производственн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4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, производство земляных работ на кабельных линиях, закрепленных за 8 участком Северного района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тер сетевого участ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нтральный район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логлинска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07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хник-энергети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зор и руководство за выполнением земляных работ на кабельных линиях, эскизирование трасс кабельных линий и соединительных муфт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к-энергет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участок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ого района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ший мас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Саратов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строение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, производство земляных работ на кабельных линиях, закрепленных за 3 участком Центрального района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тер сетевого участ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участок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ого района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ший мас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Саратов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Актюбинская, д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, производство земляных работ на кабельных линиях, закрепленных за 4 участком Центрального района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тер сетевого участ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 участок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ого района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ший мас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Саратов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Актюбинская, д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, производство земляных работ на кабельных линиях, закрепленных за 9 участком Центрального района с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тер сетевого участ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жный район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322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хник-энергети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зор и руководство за выполнением земляных работ на кабельных линиях, эскизирование трасс кабельных линий и соединительных муфт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к-энергет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участок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Южного района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ший мас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 поселок Первомай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-й проезд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16-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, производство земляных работ на кабельных линиях, закрепленных за 5 участком Южного района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тер сетевого участ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 участок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Южного района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ший мас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Саратов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пект Энтузиастов, б/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, производство земляных работ на кабельных линиях, закрепленных за 6 участком Южного района сетей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тер сетевого участ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участок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Южного района сетей</w:t>
            </w:r>
          </w:p>
        </w:tc>
      </w:tr>
      <w:tr>
        <w:trPr>
          <w:trHeight w:val="2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ший мас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пект Энтузиастов, б/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, производство земляных работ на кабельных линиях, закрепленных за 10 участком Южного района сетей</w:t>
            </w:r>
          </w:p>
        </w:tc>
      </w:tr>
      <w:tr>
        <w:trPr>
          <w:trHeight w:val="4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тер сетевого участ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ужба транспорта электрической энергии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логлинска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428</w:t>
            </w:r>
          </w:p>
        </w:tc>
      </w:tr>
      <w:tr>
        <w:trPr>
          <w:trHeight w:val="275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спекторский отдел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ужбы транспорта электрической энергии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428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ы 217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ший инспект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ы 217, 429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пект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9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2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коммерческой диспетчеризации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ужбы транспорта электрической энергии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ерческий диспетч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б/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Диспетчерская»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ощник коммерческого диспетч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оперативно-выездной брига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тключение и подключение абонентов к сетям</w:t>
            </w:r>
          </w:p>
        </w:tc>
      </w:tr>
      <w:tr>
        <w:trPr>
          <w:trHeight w:val="304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еративно-диспетчерская служба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219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ший диспетч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б/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Диспетчерская»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петч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2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автоматизированной информационной систе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2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-технол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режим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оперативно-выездной брига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тор диспетчерской служб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3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2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ужба релейной защиты, автоматики и телемеханики, изоляции и защиты от перенапряжений</w:t>
            </w:r>
          </w:p>
        </w:tc>
      </w:tr>
      <w:tr>
        <w:trPr>
          <w:trHeight w:val="2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 поселок Первомай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-й проезд, дом 16-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инет 12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по грозозащите и изоляции 1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тер по ремонту трансформ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40, кабинет 229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ансформаторная мастерская»</w:t>
            </w:r>
          </w:p>
        </w:tc>
      </w:tr>
      <w:tr>
        <w:trPr>
          <w:trHeight w:val="20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по релейной защите 1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. Саратов, поселок Первомай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-й проезд, дом 16-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бинет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женер по релейной защите и автоматик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5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по испытаниям и измерениям 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аратов, поселок Первомай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й проезд, дом 16-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бинет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по испытаниям и измерени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3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хник 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мерительным приборам и автоматик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 поселок Первомай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-й проезд, дом 16-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инет 13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40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ансформаторная мастерска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по испытаниям защит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 поселок Первомай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-й проезд, дом 16-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инет 16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сарь по ремонту контрольно-измерительных приб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 поселок Первомай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-й проезд, дом 16-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инет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рологическая служба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метроло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логлинская, д.40, кабинет 229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по метрологии 1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 поселок Первомай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-й проезд, дом 16-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/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</w:t>
            </w:r>
          </w:p>
        </w:tc>
      </w:tr>
      <w:tr>
        <w:trPr>
          <w:trHeight w:val="2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 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тер по эксплуатации электросчетч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к по эксплуатации электросчетч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есарь по контрольно-измерительны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борам и автоматик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уппа автоматики и телемеха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трологической службы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1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229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диспетчерского оборудования и телеавтома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по ремонту и обслуживанию аппаратуры и устройств связ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7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руппа автоматизированных систем оптового рын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трологической службы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1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2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обслуживание и ремонт действующих электроустановок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2 категор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монтер диспетчерского оборудования и телеавтома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озяйственный отдел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логлинская, д.40, кабинет 325</w:t>
            </w:r>
          </w:p>
        </w:tc>
      </w:tr>
      <w:tr>
        <w:trPr>
          <w:trHeight w:val="6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игадир уборщ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40, кабинет 229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щик территор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6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логлинская, д.40, территория предприятия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щик производственных и служебных помещ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5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ые и служебные помещения предпри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щик производственных и служебных помещений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дменны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5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ая база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Спортбаз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ров «Дубовая грива», турбаза «Электрик»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ори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т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втотранспортный цех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40, строение 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этаж, кабинет «Начальника АтЦ»,б/н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инжен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40, строение 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этаж, кабинет «Ведущего инжен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инженера», б/н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 по безопасности дорожного движ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ха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петчер автомобильного транспор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40, строение 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этаж, кабинет «Диспетчера», б/н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довщ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5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40, строение 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этаж, кабинет «Склад», б/н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ая сест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40, строение 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этаж, кабинет «Медкабинет», б/н</w:t>
            </w:r>
          </w:p>
        </w:tc>
      </w:tr>
      <w:tr>
        <w:trPr>
          <w:trHeight w:val="173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монтная групп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втотранспортного цеха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кумуляторщ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4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40, строение 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этаж, «Аккумуляторная»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газосварщ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5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40, строение 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этаж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кар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4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40, строение 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этаж, «Токарная мастерская»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улканизаторщ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9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40, строение 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этаж, Бокс №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сарь по топливной аппаратур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 Белоглинска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40, строение 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этаж, «Моторный цех»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сарь по ремонту автомоби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уппа подвижного состав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втотранспортного цеха</w:t>
            </w:r>
          </w:p>
        </w:tc>
      </w:tr>
      <w:tr>
        <w:trPr>
          <w:trHeight w:val="166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дитель автомоби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АЗ-5321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грузовой борт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, государственный регистрационный зн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351 ВТ 64, год выпуска – 1996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передвижения в соответствии с производственным заданием в пределах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передвижения в соответствии с производственным заданием в пределах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передвижения в соответствии с производственным заданием в пределах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передвижения в соответствии с производственным заданием в пределах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передвижения в соответствии с производственным заданием в пределах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передвижения в соответствии с производственным заданием в пределах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передвижения в соответствии с производственным заданием в пределах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 с территориально меняющимися рабочими зонами, передвижения в соответствии с производственным заданием в пределах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дитель автомоби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АЗ-53215-1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борт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039 УТ 64, год выпуска – 2007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КАМАЗ-65116-№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едельный тягач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ый регистрационный знак Н 491 ОК 64, год выпуска – 20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КАМАЗ-55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рузовой самосва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383 ВС 64, год выпуска – 19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КАМАЗ-55111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амосва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424 ТО 64, год выпуска –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КАМАЗ-55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рузовой самосвал, специальный бетоносмесител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143 РЕ 64, год выпуска – 19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ГАЗ-33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аборатория высоковольтных испытан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102 МВ 64, год выпуска – 20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ГАЗ-33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пециальны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396 НР 64, год выпуска – 199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УАЗ-2206-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грузопассажирск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434 АМ 64, год выпуска – 19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УАЗ-2206-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грузопассажирск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435 АМ 64, год выпуска – 19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УАЗ-22069-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пециальный пассажирск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366 НМ 64, год выпуска –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УАЗ-22069-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пециальный пассажирск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854 НМ 64, год выпуска – 20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УАЗ-220694-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пециальный пассажирск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510 РС 64, год выпуска – 20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УАЗ-39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груз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897 НР 64, год выпуска – 20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УАЗ-390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грузовой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899 НР 64, год выпуска – 20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УАЗ-390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грузопассажирск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043 СН 64, год выпуска – 2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ГАЗ-270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аборато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ысоковольтных испытан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762 РС 64, год выпуска –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ГАЗ-270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электролаборатория передвижна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309 МВ 64, год выпуска – 20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Lada Sam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931 УМ 64, год выпуска – 20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Lada Sam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453 ТМ 64, год выпуска – 2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З-212140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 179 МО 64, год выпуска – 20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214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Lad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 130 СЕ 64, год выпуска – 20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21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Lad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 946 ХВ 64, год выпуска –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hevrol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iv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212300-55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 812 ВЕ 64, год выпуска – 20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an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ruise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200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007 МЕ 64, год выпуска – 20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57 РО 64, год выпуска – 20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 Cam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 164 СА 64, год выпуска – 2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шин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вышки и автогидроподъем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ъемник самоходный стреловой  ПСС-131 на шасси автомоби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З-С4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3, государственный регистрационный знак А 462 РЕ 164, год выпуска – 20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0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Lada Sam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 389 ММ 64, год выпуска –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Lada Sam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903 ВМ 64, год выпуска – 20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Lada Sam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073 ОР 64, год выпуска – 20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2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059 АК 64, год выпуска – 20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2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Lada Sam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 735 ЕР 64, год выпуска – 20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Mitsubishi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 001 КА 64, год выпуска – 20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oyota Cam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070 ОР 64, год выпуска – 20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am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129 ТВ 64, год выпуска – 2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 ГАЗ-А3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3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аборатория электротехническа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, государственный регистрационный знак А 754 ТО 164, год выпуска – 2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Lada Sam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846 ВВ 164, год выпуска – 20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0540 Lada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539 ТВ 64, год выпуска – 2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Chevrolet Niva-212300-55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810 ТВ 164, год выпуска – 2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АЗ-396255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пециальны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558 ХМ 64, год выпуска –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бус ПАЗ-3205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317 АХ 64, год выпуска – 19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бус ПАЗ-3205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государственный регистрационный зна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6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В 64, год выпуска – 20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49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0"/>
              <w:ind w:right="2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496771495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0"/>
              <w:ind w:right="2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0"/>
              <w:ind w:righ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енерального директор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0"/>
              <w:ind w:right="2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иректор филиала «Саратовский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0"/>
              <w:ind w:right="2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0"/>
              <w:ind w:righ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_________________  Д.О. Грищенко</w:t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0"/>
              <w:ind w:righ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_________________ Д.А. Корн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 w:before="60" w:after="0"/>
        <w:ind w:right="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60D0FF93A9660AA3B4A280659F83DE2C181CEA7038ADFCF6C0E2D74DF1C86C3176F6DBF3D4C9Af5g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35:00Z</dcterms:created>
  <dc:creator>Маркина Анна Михайловна</dc:creator>
  <dc:description/>
  <cp:keywords/>
  <dc:language>en-US</dc:language>
  <cp:lastModifiedBy>Духова Светлана Михайловна</cp:lastModifiedBy>
  <cp:lastPrinted>2017-10-26T09:09:00Z</cp:lastPrinted>
  <dcterms:modified xsi:type="dcterms:W3CDTF">2017-11-08T06:36:00Z</dcterms:modified>
  <cp:revision>3</cp:revision>
  <dc:subject/>
  <dc:title/>
</cp:coreProperties>
</file>