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76" w:before="0" w:after="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№ ___</w:t>
      </w:r>
    </w:p>
    <w:p>
      <w:pPr>
        <w:pStyle w:val="Normal"/>
        <w:spacing w:lineRule="auto" w:line="276" w:before="0" w:after="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» ___________  2017 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60" w:after="0"/>
        <w:ind w:right="2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60" w:after="120"/>
        <w:ind w:left="567" w:right="28" w:hanging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ЕРЕЧЕНЬ ДОКУМЕНТОВ необходимых для проведения специальной оценки условий труда, в соответствии с Федеральным законом Российской Федерации от 28 декабря 2013г. № 426-ФЗ «О специальной оценке условий труда»  и  методикой, утвержд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руда, с учетом мнения Российской трехсторонней комиссии по регулированию социально-трудовых отношений:</w:t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60" w:after="0"/>
        <w:ind w:left="426" w:right="28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Копия Приказа о формировании комиссии по проведению специальной оценки условий  труда (число членов комиссии должно быть нечетным согласно п. 1, ст. 9, ФЗ от 28.12.2013г.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426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60" w:after="0"/>
        <w:ind w:left="426" w:right="28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исок рабочих мест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подлежащи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пециальной оценке условий труда ЗАО «СПГЭС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Приложение №</w:t>
      </w:r>
      <w:r>
        <w:rPr>
          <w:rFonts w:eastAsia="Times New Roman" w:cs="Times New Roman" w:ascii="Times New Roman" w:hAnsi="Times New Roman"/>
          <w:sz w:val="24"/>
          <w:szCs w:val="24"/>
        </w:rPr>
        <w:t> 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к Договору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60" w:after="0"/>
        <w:ind w:left="426" w:right="28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ный список рабочих мест работников, профессии, должности, специальности которых включены в списки соответствующих работ, производств, профессий, должностей, специальностей и учреждений (организаций), с учетом которых осуществляется досрочное назначение трудовой пенсии по старост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60" w:after="0"/>
        <w:ind w:left="426" w:right="28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ный список рабочих мест, в связи с работой на которых работникам в соответствии с законодательными и иными нормативными правовыми актами предоставляются гарантии и компенсации за работу с вредными и (или) опасными условиями труд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60" w:after="0"/>
        <w:ind w:left="426" w:right="28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ный список рабочих мест, на которых по результатам ранее проведенных аттестации рабочих мест по условиям труда или специальной оценки условий труда были установлены вредные и (или) опасные условия труд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60" w:after="0"/>
        <w:ind w:left="426" w:right="28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аховой номер индивидуального лицевого счета (СНИЛС) работника или работников, занятых на  рабочих местах, подлежащих специальной оценке условий труд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60" w:after="0"/>
        <w:ind w:left="426" w:right="28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пия штатного расписания организ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60" w:after="0"/>
        <w:ind w:left="426" w:right="28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лжностные инструкции (раздел должностные обязанности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ции по охране труд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60" w:after="0"/>
        <w:ind w:left="426" w:right="28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Хронометражные наблюдения на аттестуемые рабочие мест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внутреннего трудового распорядк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60" w:after="0"/>
        <w:ind w:left="426" w:right="28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оборудования (тип, марка и год выпуска, техническая документация), применяемого на каждом рабочем месте. Для транспортных средств – указать марку транспортного средства, номер государственной регистрации, год выпуска, дату прохождения технического осмотра, вид топлив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60" w:after="0"/>
        <w:ind w:left="426" w:right="28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применяемых инструментов, приспособлений, материалов и сырья на каждом рабочем месте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60" w:after="0"/>
        <w:ind w:left="426" w:right="28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ы строительства и (или) реконструкции производственных объектов (зданий, сооружений, производственных помещений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60" w:after="0"/>
        <w:ind w:left="426" w:right="28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ы ранее проводившихся на данных рабочих местах исследований (испытаний) и измерений вредных и (или) опасных производственных факторов; случаи производственного травматизма и (или) установления профессионального заболевания (согласно п. 2, 3, ст. 10 ФЗ от 28.12.2013г. № 426);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426" w:right="28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ый перечень профессий и должностей, подлежащих периодическим медицинским осмотрам с фактически принятой периодичностью, согласованный с территориальными органами Федеральной службы по надзору в сфере защиты прав потребителей и благополучия человека;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426" w:right="28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твержденный перечень профессий, должностей  с вредными условиями труда, которым производится бесплатная выдача молока, лечебно-профилактического пита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60" w:after="0"/>
        <w:ind w:left="426" w:right="28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актичес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даваемых средств индивидуальной защиты, спецодежды по профессиям, видам работ, копии личных карточек учета выдачи СИЗ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60" w:after="0"/>
        <w:ind w:left="426" w:right="28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и сертификатов соответствия на выдаваемую спецодежду, спецобувь и другие средства защиты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60" w:after="0"/>
        <w:ind w:left="426" w:right="28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рабочих мест и список работников, для которых необходима выдача смывающих средств или обезвреживающих средств (в соответствии с Приказом № 1122Н от 17.12.2010г Минздравсоцразвития РФ) и санитарно-эпидемиологическое заключение или свидетельство о государственной регистрации дерматологических СИЗ. Копии личных карточек учета выдачи смывающих средств или обезвреживающих средст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60" w:after="0"/>
        <w:ind w:left="426" w:right="28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и сертификатов соответствия на смывающие средства или обезвреживающие сред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right="28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right="28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0"/>
              <w:ind w:right="2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0" w:name="_Hlk496772286"/>
            <w:bookmarkStart w:id="1" w:name="_Hlk496771495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0"/>
              <w:ind w:right="2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0"/>
              <w:ind w:righ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енерального директор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0"/>
              <w:ind w:right="2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иректор филиала «Саратовский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0"/>
              <w:ind w:right="2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0"/>
              <w:ind w:righ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_________________  Д.О. Грищенко</w:t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0"/>
              <w:ind w:righ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_________________ Д.А. Корн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 w:before="60" w:after="0"/>
        <w:ind w:right="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60" w:after="0"/>
        <w:ind w:right="2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60" w:after="0"/>
        <w:ind w:right="2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35:00Z</dcterms:created>
  <dc:creator>Маркина Анна Михайловна</dc:creator>
  <dc:description/>
  <cp:keywords/>
  <dc:language>en-US</dc:language>
  <cp:lastModifiedBy>Духова Светлана Михайловна</cp:lastModifiedBy>
  <dcterms:modified xsi:type="dcterms:W3CDTF">2017-11-08T06:36:00Z</dcterms:modified>
  <cp:revision>3</cp:revision>
  <dc:subject/>
  <dc:title/>
</cp:coreProperties>
</file>