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2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70470896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- реконструкция ВЛ-0,4кВ от РУ-0,4кВ КТП-502 по ул. Князевская, 2-му Князевскому проезду, 3-му Князевскому проезду, 4-му Князевскому проезду в Заводском районе </w:t>
              <w:br/>
              <w:t>г. Саратов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</w:rPr>
              <w:t>С 01.09.2017 г. –29.09.2017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</w:rPr>
              <w:t xml:space="preserve"> 29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</w:rPr>
              <w:t xml:space="preserve">1. Поставка материало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 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 демонтаж ответвлений к зданиям;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 демонтаж существующих опор;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 монтаж деревянных опор;</w:t>
            </w:r>
          </w:p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lang w:eastAsia="ar-SA"/>
              </w:rPr>
              <w:t>- монтаж железобетонных опор;</w:t>
            </w:r>
          </w:p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lang w:eastAsia="ar-SA"/>
              </w:rPr>
              <w:t>- монтаж ответвлений к зданиям;</w:t>
            </w:r>
          </w:p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lang w:eastAsia="ar-SA"/>
              </w:rPr>
              <w:t>- подвеска самонесущего изолированного провода;</w:t>
            </w:r>
          </w:p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lang w:eastAsia="ar-SA"/>
              </w:rPr>
              <w:t>- монтаж повторного заземления на опорах.</w:t>
            </w:r>
          </w:p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lang w:eastAsia="ar-SA"/>
              </w:rPr>
              <w:t>3. Установка на опоре мачтового рубильника с комплектом предохранителей. В РУ-0,4кВ КТП-502 монтаж предохранителей.</w:t>
            </w:r>
          </w:p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lang w:eastAsia="ar-SA"/>
              </w:rPr>
              <w:t>4. Пусконаладочные работы.</w:t>
            </w:r>
          </w:p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lang w:eastAsia="ar-SA"/>
              </w:rPr>
              <w:t>5. Благоустройство.</w:t>
            </w:r>
          </w:p>
          <w:p>
            <w:pPr>
              <w:pStyle w:val="Normal"/>
              <w:rPr>
                <w:color w:val="FF0000"/>
                <w:w w:val="102"/>
                <w:highlight w:val="yellow"/>
              </w:rPr>
            </w:pPr>
            <w:r>
              <w:rPr>
                <w:lang w:eastAsia="ar-SA"/>
              </w:rPr>
              <w:t>Все работы вести согласно проекта шифр: 08-16-118 ЭС «</w:t>
            </w:r>
            <w:r>
              <w:rPr>
                <w:spacing w:val="-2"/>
                <w:w w:val="102"/>
                <w:lang w:eastAsia="ar-SA"/>
              </w:rPr>
              <w:t>Реконструкция ВЛ-0,4кВ от РУ-0,4кВ КТП-502 по ул. Князевская, 2-му Князевскому проезду, 3-му Князевскому проезду, 4-му Князевскому проезду в Заводском районе г. Саратова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spacing w:val="-2"/>
                <w:w w:val="102"/>
              </w:rPr>
              <w:t>42.22.22.1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  <w:szCs w:val="28"/>
              </w:rPr>
              <w:t>1 505 785</w:t>
            </w:r>
            <w:r>
              <w:rPr>
                <w:spacing w:val="-2"/>
                <w:w w:val="102"/>
              </w:rPr>
              <w:t xml:space="preserve"> (Один миллион пятьсот пять тысяч семьсот восемьдесят пять) рублей 00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- 100% стоимости договора </w:t>
            </w:r>
            <w:r>
              <w:rPr>
                <w:rFonts w:eastAsia="Calibri"/>
              </w:rPr>
              <w:t>производится по факту выполнения работ в течение 60 (шестидесяти) дней с момента подписания Сторонами Акта о приемке выполненных рабо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27.01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28.02.2017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и предоставляется ежедневно в рабочие дни по адресу: г. Саратов, ул. Белоглинская, 40, кабинет № 343 с 27.01.2017 года с 09:00 до 28.02.2017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27.01.2017 г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17.02.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 xml:space="preserve">28.02.2017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01.03.2017 года в 14:00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06.03.2017 года в 14:00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4.03.2017 года в 14:00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ам российского происхожд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Duhova Svetlana Mihailovna</cp:lastModifiedBy>
  <cp:lastPrinted>2016-08-19T14:54:00Z</cp:lastPrinted>
  <dcterms:modified xsi:type="dcterms:W3CDTF">2017-01-26T16:31:00Z</dcterms:modified>
  <cp:revision>163</cp:revision>
  <dc:subject/>
  <dc:title>ИЗВЕЩЕНИЕ</dc:title>
</cp:coreProperties>
</file>