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7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первого заместителя генерального директора Грищенко Дмитрия Олеговича, действующего на основании Доверенности № 2 от 16.01.2017 г., с одной стороны, и 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>-  реконструкцию ВЛ-0,4кВ от РУ-0,4кВ КТП-502 по ул. Князевская, 2-му Князевскому проезду, 3-му Князевскому проезду, 4-му Князевскому проезду в Заводском районе г. Саратова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0 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2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  <w:r>
        <w:br w:type="page"/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967" w:hanging="0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  <w:spacing w:val="-2"/>
                <w:w w:val="102"/>
              </w:rPr>
              <w:t xml:space="preserve">Первый заместитель </w:t>
            </w:r>
            <w:r>
              <w:rPr>
                <w:b/>
                <w:color w:val="000000"/>
                <w:spacing w:val="-2"/>
                <w:w w:val="102"/>
                <w:lang w:val="zxx"/>
              </w:rPr>
              <w:t>генерального директор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right="96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Д.О. Грищенко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7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 ВЛ-0,4кВ от РУ-0,4кВ КТП-502 по ул. Князевская, 2-му Князевскому проезду, 3-му Князевскому проезду, 4-му Князевскому проезду в Заводском район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ратов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оставка материал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монтаж ответвлений к здания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монтаж деревя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нтаж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нтаж ответвлений к здан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веска самонесущего изолированного пров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нтаж повторного заземления на опор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Установка на опоре мачтового рубильника с комплектом предохранителей. В РУ-0,4кВ КТП-502 монтаж предохран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Благоустройство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а шифр: 08-16-118 ЭС «</w:t>
            </w:r>
            <w:r>
              <w:rPr>
                <w:spacing w:val="-2"/>
                <w:w w:val="102"/>
                <w:sz w:val="20"/>
                <w:szCs w:val="20"/>
              </w:rPr>
              <w:t xml:space="preserve">Реконструкция ВЛ-0,4кВ от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РУ-0,4кВ КТП-502 по ул. Князевская, 2-му Князевскому проезду, 3-му Князевскому проезду, 4-му Князевскому проезду в Заводском районе г. Саратова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  <w:t>С «______»_________________2017 года  -  «______»__________________2017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Проект </w:t>
            </w:r>
            <w:r>
              <w:rPr>
                <w:sz w:val="20"/>
                <w:szCs w:val="20"/>
              </w:rPr>
              <w:t>шифр: 08-16-118 ЭС «Реконструкция ВЛ-0,4кВ от РУ-0,4кВ КТП-502 по ул. Князевская, 2-му Князевскому проезду, 3-му Князевскому проезду, 4-му Князевскому проезду в Заводском районе г. Саратова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 xml:space="preserve">риказа Министерства труда и социальной защиты РФ от 24.07.2013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20"/>
                <w:szCs w:val="20"/>
              </w:rPr>
              <w:t>Персонал должен иметь 1,2,3 группу допуска к работам на высоте в соответствии с    приказом Министерства труда и социальной защиты РФ от 28.03.2014 №155-н «Об    утверждении Правил по охране труда при работе на высоте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   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5-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Обладание   необходимыми   профессиональными   знаниями  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Министерства труда и социальной защиты РФ от 28.03.2014 №155-н «Об утверждении Правил по   охране   труда при работе на высоте».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, Приказу Министерства труда и социальной защиты РФ от 24.07.2013№328н «Об утверждении Правил по охране труда при эксплуатации электроустановок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Style22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Style22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ind w:right="967" w:hanging="0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  <w:spacing w:val="-2"/>
                <w:w w:val="102"/>
              </w:rPr>
              <w:t xml:space="preserve">Первый заместитель </w:t>
            </w:r>
            <w:r>
              <w:rPr>
                <w:b/>
                <w:color w:val="000000"/>
                <w:spacing w:val="-2"/>
                <w:w w:val="102"/>
                <w:lang w:val="zxx"/>
              </w:rPr>
              <w:t>генерального директор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right="96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_________________ Д.О. Грищенко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 xml:space="preserve">____________________ </w:t>
    </w:r>
    <w:r>
      <w:rPr>
        <w:lang w:val="ru-RU"/>
      </w:rPr>
      <w:t>Д</w:t>
    </w:r>
    <w:r>
      <w:rPr/>
      <w:t xml:space="preserve">.О. </w:t>
    </w:r>
    <w:r>
      <w:rPr>
        <w:lang w:val="ru-RU"/>
      </w:rPr>
      <w:t>Грищенко</w:t>
    </w:r>
    <w:r>
      <w:rPr/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Shilling Ekaterina Sergeevna</cp:lastModifiedBy>
  <cp:lastPrinted>2016-05-23T16:41:00Z</cp:lastPrinted>
  <dcterms:modified xsi:type="dcterms:W3CDTF">2017-01-26T14:40:00Z</dcterms:modified>
  <cp:revision>145</cp:revision>
  <dc:subject/>
  <dc:title>Договор купли-продажи оборудования</dc:title>
</cp:coreProperties>
</file>