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6096" w:leader="none"/>
          <w:tab w:val="right" w:pos="10374" w:leader="none"/>
        </w:tabs>
        <w:ind w:firstLine="59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firstLine="595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енеральный директор </w:t>
      </w:r>
    </w:p>
    <w:p>
      <w:pPr>
        <w:pStyle w:val="Normal"/>
        <w:widowControl/>
        <w:ind w:firstLine="595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 «СПГЭС»</w:t>
      </w:r>
    </w:p>
    <w:p>
      <w:pPr>
        <w:pStyle w:val="Normal"/>
        <w:widowControl/>
        <w:ind w:left="5244" w:firstLine="708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</w:rPr>
        <w:t>_________________ С.В. Козин</w:t>
      </w:r>
      <w:r>
        <w:rPr>
          <w:b/>
          <w:shd w:fill="FFFFFF" w:val="clear"/>
        </w:rPr>
        <w:t xml:space="preserve"> 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8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1393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ВЛИ-0,4кВ ТП-753 от пунктовой опоры №1-00/1 до опоры №1-00/16 по ул. Гвардейская и 2-му Тюльпановому проезду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КЛ-0,4кВ от ТП-753 до пунктовой опоры ВЛИ-0,4кВ (кабельный вывод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8.11.2017 года по 14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провода СИП 2 3х95мм2+1х95 мм2 протяженностью 436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Замена ж/б опор на металлические опоры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Замена подкоса на двух существующих ж/б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и замене опор перевесить существующий провод СИП-2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Монтаж   повторного   заземления   на  опорах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Прокладка  КЛ- 0,4кВ  от  РУ-0,4кВ  ТП-753  до   пунктовой   опоры  ВЛИ-0,4кВ  ТП-753  (кабельный вывод),  кабелем АСБ - 1-4х120 мм2, протяжённостью 33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54 595 (Пятьсот пятьдесят четыре тысячи пятьсот девяносто пять) рублей  66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1-15T11:43:00Z</cp:lastPrinted>
  <dcterms:modified xsi:type="dcterms:W3CDTF">2017-11-15T07:43:00Z</dcterms:modified>
  <cp:revision>169</cp:revision>
  <dc:subject/>
  <dc:title/>
</cp:coreProperties>
</file>