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0,4кВ ТП-753, смонтированной проводом марки СИП-2, сечением 3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436 метров, от пунктовой опоры  №1-00/16 по ул. Гвардейская и 2-му Тюльпановому проезду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замена ж/б опор на металлические опоры в количестве 2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замена подкоса на двух существующих ж/б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ри замене опор перевесить существующий провод СИП-2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 xml:space="preserve">прокладка КЛ-0,4кВ от РУ-0,4кВ ТП-753 до пунктовой опоры ВЛИ-0,4кВ ТП-753 (кабельный вывод), кабелем 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19"/>
          <w:szCs w:val="19"/>
        </w:rPr>
        <w:t>АСБ-1, сечением 4х120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33 метр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342-17-ип от 06.06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54 595 (Пятьсот пятьдесят четыре тысячи пятьсот девяносто пять) рублей  66 коп., в том числе НДС 18 % - 84 599 (Восемьдесят четыре тысячи пятьсот девяносто девять) рублей  3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66 378 (Сто шестьдесят шесть тысяч триста семьдесят восемь) рублей  7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5 379 (Двадцать пять тысяч триста семьдесят девять) рублей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center" w:pos="2425" w:leader="none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left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ab/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11-08T09:04:00Z</cp:lastPrinted>
  <dcterms:modified xsi:type="dcterms:W3CDTF">2017-11-08T05:39:00Z</dcterms:modified>
  <cp:revision>312</cp:revision>
  <dc:subject/>
  <dc:title>Договор купли-продажи оборудования</dc:title>
</cp:coreProperties>
</file>