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 №5342-17-ип от 06.06.2017 года. ТУ №4066  от  06.06.2017 года.                                    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753 от пунктовой опоры №1-00/1 до опоры №1-00/16 по ул. Гвардейская и 2-му Тюльпановому проезду.</w:t>
            </w:r>
          </w:p>
          <w:p>
            <w:pPr>
              <w:pStyle w:val="Normal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ТП-753 до пунктовой  опоры ВЛИ-0,4кВ (кабельный вывод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43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Замена ж/б опор на металлические опоры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Замена подкоса на двух существующих ж/б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4. При замене опор перевесить существующий провод СИП-2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5.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онтаж   повторного   заземления   на  опорах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6. Прокладка  КЛ- 0,4кВ  от  РУ-0,4кВ  ТП-753  до   пунктовой   опоры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ВЛИ-0,4кВ  ТП-753  (кабельный вывод),  кабелем АСБ - 1-4х12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      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33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8.11.2017 года  по  14.05.2018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И-0,4кВ ТП-753 от опоры №1-00/1  до опоры №1-00/16 и прокладку кабельного вывода на опору №1-00/1 по адресу: г. Саратов, ул. Гвардейская, 2-й Тюльпановый проезд (шифр 09-17-130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</w:t>
            </w:r>
            <w:r>
              <w:rPr>
                <w:sz w:val="20"/>
                <w:szCs w:val="20"/>
              </w:rPr>
              <w:t xml:space="preserve">риказа Министерства труда и социальной защиты РФ от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4.07.2013 №328н «Об утверждении     Правил по охране труда при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ерсонал должен иметь 1,2,3 группу допуска к работам на высоте в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оответствии с приказом  Министерства труда и социальной защиты РФ от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8.03.2014 №155-н «Об утверждении Правил по охране труда при работе н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Наличие утвержденного проекта производства работ (ППР) на выполнение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бот по ВЛ – 0,4кВ, в соответствии с «Правилами по охране труда при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боте на высоте»  утвержденными Приказом Министерства труда и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циальной защиты РФ от 28.03.2014    №155-н.</w:t>
            </w:r>
          </w:p>
          <w:p>
            <w:pPr>
              <w:pStyle w:val="Style14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Наличие средств индивидуальной защиты для работы на высоте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соответствии с Техническим регламентом Таможенного союза 019/2011 «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безопасности средств индивидуальной защиты (страховочные привяз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стропы, страховочные пояса, захваты на гибкой анкерной лини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 необходимыми  профессиональными  знаниями  и  опытом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выполнения аналогичных 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spacing w:val="-2"/>
          <w:w w:val="102"/>
          <w:sz w:val="28"/>
          <w:szCs w:val="28"/>
        </w:rPr>
      </w:pPr>
      <w:r>
        <w:rPr>
          <w:spacing w:val="-2"/>
          <w:w w:val="102"/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7-10-31T13:29:00Z</cp:lastPrinted>
  <dcterms:modified xsi:type="dcterms:W3CDTF">2017-11-08T05:05:00Z</dcterms:modified>
  <cp:revision>143</cp:revision>
  <dc:subject/>
  <dc:title>Приложение № 1</dc:title>
</cp:coreProperties>
</file>