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7088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left="5244" w:firstLine="708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88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7088"/>
        <w:jc w:val="left"/>
        <w:rPr>
          <w:b/>
          <w:b/>
        </w:rPr>
      </w:pPr>
      <w:r>
        <w:rPr>
          <w:b/>
          <w:shd w:fill="FFFFFF" w:val="clear"/>
        </w:rPr>
        <w:t>«09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184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938 от пунктовой опоры до опоры №2-0/20 по 2-му Акмолинскому проезду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11.2017 года по 05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Замена ж/б опоры на металлическую -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авка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3х70мм2+1х70 мм2 протяженностью 5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ереподключение вводов и отпаек электропотребителей к новой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39 368 (Четыреста тридцать девять тысяч триста шестьдесят восемь) рублей 28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15T11:41:00Z</cp:lastPrinted>
  <dcterms:modified xsi:type="dcterms:W3CDTF">2017-11-15T07:41:00Z</dcterms:modified>
  <cp:revision>170</cp:revision>
  <dc:subject/>
  <dc:title/>
</cp:coreProperties>
</file>