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существующего провода СИП,</w:t>
      </w:r>
      <w:r>
        <w:rPr>
          <w:spacing w:val="-2"/>
          <w:w w:val="102"/>
          <w:sz w:val="20"/>
          <w:szCs w:val="20"/>
        </w:rPr>
        <w:t xml:space="preserve"> 2А-35, кабеля АВВГ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замена существующей ж/б опоры на металлическую в количестве 1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металлической опоры в количестве 1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подкоса к ж/б опоре в количестве 1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- 0,4кВ, смонтированной проводом  марки  СИП-2, сечением 3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протяженностью 310 метров, сечением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протяженностью 110 метров   от  РУ-0,4кВ ТП-1009 до опоры №1-02/3 по ул. Луговая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ровода  СИП 4 2х1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25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ровода СИП 4 4х1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2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силового ящика ЯБ-250 на опоре №1-00/7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установка укоса в количестве 1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861-17-ип от 06.02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94 434 (Четыреста девяносто четыре тысячи четыреста тридцать четыре) рубля  31 коп., в том числе НДС 18 % - 75 422 (Семьдесят пять тысяч четыреста двадцать два) рубля  1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8 330 (Сто сорок восемь  тысяч триста тридцать) рублей 3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2 626 (Двадцать две тысячи шестьсот двадцать шесть) рублей  6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но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1-02T16:05:00Z</cp:lastPrinted>
  <dcterms:modified xsi:type="dcterms:W3CDTF">2017-11-09T05:52:00Z</dcterms:modified>
  <cp:revision>314</cp:revision>
  <dc:subject/>
  <dc:title>Договор купли-продажи оборудования</dc:title>
</cp:coreProperties>
</file>