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473-17-ип от 29.06.2017 года. ТУ №4782 от 29.06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938 от пунктовой опоры до опоры №2-0/20 по 2-му Акмолинскому проезду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Демонтаж существующего неизолированного провода 2А-3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Замена ж/б опоры на металлическую -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 Правка опор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 Монтаж провода СИП-2-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5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5 Переподключение вводов и отпаек электропотребителей к новой ВЛИ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6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9.11.2017 года  по  05.06.2018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от ТП-938 до опоры №2-0/20, на 2-ом Акмолинском проезде, в Заводском районе г. Саратова (шифр 08-17-113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8"/>
          <w:szCs w:val="28"/>
          <w:highlight w:val="yellow"/>
        </w:rPr>
      </w:pPr>
      <w:r>
        <w:rPr>
          <w:spacing w:val="-2"/>
          <w:w w:val="102"/>
          <w:sz w:val="28"/>
          <w:szCs w:val="28"/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8"/>
          <w:szCs w:val="28"/>
          <w:highlight w:val="yellow"/>
        </w:rPr>
      </w:pPr>
      <w:r>
        <w:rPr>
          <w:spacing w:val="-2"/>
          <w:w w:val="102"/>
          <w:sz w:val="28"/>
          <w:szCs w:val="28"/>
          <w:highlight w:val="yellow"/>
        </w:rPr>
      </w:r>
    </w:p>
    <w:p>
      <w:pPr>
        <w:pStyle w:val="Normal"/>
        <w:rPr>
          <w:spacing w:val="-2"/>
          <w:w w:val="102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0-31T16:41:00Z</cp:lastPrinted>
  <dcterms:modified xsi:type="dcterms:W3CDTF">2017-11-09T05:13:00Z</dcterms:modified>
  <cp:revision>145</cp:revision>
  <dc:subject/>
  <dc:title>Приложение № 1</dc:title>
</cp:coreProperties>
</file>