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4861-17-ип от  06.02.2017 года. ТУ №701-2  от  06.02.2017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РУ-0,4кВ ТП-1009 до опоры №1-02/3 по ул. Лугова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провода СИП, 2А-35, кабеля АВВГ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Демонтаж существующих ввод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Замена существующей ж/б опоры на металлическую – 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металлической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одкоса к ж/б опоре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6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3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7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8.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9. Монтаж провода СИП 4 4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0. Монтаж силового ящика ЯБ-250 на опоре №1-00/7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1. Установка укоса -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2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усконаладочные работы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9.11.2017 года  по  15.05.2018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от РУ-0,4кВ ТП-1009 до опоры №1-02/3 по адресу: г. Саратов, ул. Луговая, 62/70 (шифр 07-17-100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  <w:w w:val="102"/>
                <w:sz w:val="4"/>
                <w:szCs w:val="4"/>
                <w:u w:val="single"/>
              </w:rPr>
            </w:pPr>
            <w:r>
              <w:rPr>
                <w:i/>
                <w:spacing w:val="-2"/>
                <w:w w:val="102"/>
                <w:sz w:val="4"/>
                <w:szCs w:val="4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ind w:left="7106" w:hanging="0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0-31T16:37:00Z</cp:lastPrinted>
  <dcterms:modified xsi:type="dcterms:W3CDTF">2017-11-09T05:51:00Z</dcterms:modified>
  <cp:revision>144</cp:revision>
  <dc:subject/>
  <dc:title>Приложение № 1</dc:title>
</cp:coreProperties>
</file>