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Генеральный директор </w:t>
      </w:r>
    </w:p>
    <w:p>
      <w:pPr>
        <w:pStyle w:val="Standard"/>
        <w:ind w:left="5672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10» ноя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color w:val="000000"/>
                <w:sz w:val="22"/>
                <w:szCs w:val="22"/>
              </w:rPr>
              <w:t>317057244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Услуги сотовой связи, услуги связи по АСКУЭ (ПАО «МТС»)</w:t>
            </w:r>
          </w:p>
        </w:tc>
      </w:tr>
      <w:tr>
        <w:trPr>
          <w:trHeight w:val="2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для каждой SIM-карты оформляются в отдельности и излагаются в Приложениях «А» к проекту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се ранее действующие Приложения «А» к договору № 60 от 01 октября 2016 года становятся неотъемлемой частью Договора, заключаемого по результатам настоящей закупки и Абонентские номера, принадлежащие Абоненту, указываются в Приложении «Б» к проекту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ложение «А» и Приложение «Б» к проекту договора не размещаются в единой информационной системе и на сайте Заказчика на основании Федерального закона от 27 июля 2006 г. № 152-ФЗ «О персональных данных», в связи с тем, что содержат персональные данны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Качество предоставляемой радиотелефонной связи в зоне обслуживания сети Оператора должна соответствовать действующим в Российской Федерации техническим нормам и имеющейся лицензии. Оператор предоставляет Услуги связи круглосуточно, ежедневно, без перерывов, за исключением проведения необходимых ремонтных и профилактических работ, о которых Оператор заблаговременно предупреждает Абонент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радиопокрытия сети Операт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сумму 600 000 (шестьсот тысяч) рублей 00 копеек, в том числе НДС 18%, но не позднее по 31 октября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Цена настоящего Договора в течение срока его действия составляет 600 000 (шестьсот тысяч) рублей 00 копеек, в том числе НДС 18% - 91 525, 42 (девяносто одна тысяча пятьсот двадцать пять) рублей 42 копейки, ограничена указанной суммой и не может ее превышать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При оказании Услуг на данную сумму услуги более не предоставляются и платежи не производятся. Абонент вправе в период действия Договора воспользоваться Услугами на меньшую сумму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о Договору будет производится согласно установленному тарифному план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лата по Договору будет производится согласно установленному тарифному план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Операто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ератор ежемесячно выставляет Абоненту счета в соответствии с заказанными Абонентом Услугами и выбранным тарифным планом. Каждый счет за оказание Услуг должен быть оплачен Абонентом в соответствии с пунктом 3.3.1 проекта Догово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арифы за Услуги устанавливаются в рублях Российской Федерации. Расчеты между Оператором и Абонентом, производятся в рублях Российской Федераци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61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 xml:space="preserve">Договор вступает в силу с момента подписания и 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  <w:lang w:eastAsia="ar-SA"/>
              </w:rPr>
              <w:t>распространяет свое действие с 01 ноября 2017 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., действует до момента оказания Оператором услуг на сумму 600 000 (шестьсот тысяч) рублей 00 копеек, в том числе НДС 18%, но не позднее по 31 октября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36:00Z</cp:lastPrinted>
  <dcterms:modified xsi:type="dcterms:W3CDTF">2017-11-15T07:36:00Z</dcterms:modified>
  <cp:revision>97</cp:revision>
  <dc:subject/>
  <dc:title/>
</cp:coreProperties>
</file>