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0» ноябр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24913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аренды нежилых помещений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одатель обязуется передать Арендатору во временное владение и пользование нежилые помещения общей площадью 145,8 (Сто сорок пять целых восемь десятых) кв.м., номера на поэтажном плане 2,3,9,10,11 указанные в план-схеме (Приложение № 2 к Договору), из нежилого помещения литер АА1, общей площадью 521 кв.м., кадастровый номер 64:48:030342:4436, расположенного на 3-м этаже нежилого здания по адресу: г. Саратов, ул. Московская, д. № 55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Имущество должно отвечать требованиям, установленным действующим законодательством Российской Федерации.</w:t>
            </w:r>
          </w:p>
          <w:p>
            <w:pPr>
              <w:pStyle w:val="Standard"/>
              <w:rPr/>
            </w:pPr>
            <w:r>
              <w:rPr/>
              <w:t>Арендодатель гарантирует, что Помещения, сдаваемые в аренду, не заложены, не арестованы, не обременены правами третьих лиц, не являются предметом судебных споров; ограничений (обременений) права в Едином государственном реестре прав на недвижимое имущество и сделок с ним не зарегистрировано.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Помещения должны отвечать требованиям санитарных норм и правил, требованиям пожарной и экологической безопасности.</w:t>
            </w:r>
          </w:p>
          <w:p>
            <w:pPr>
              <w:pStyle w:val="Standard"/>
              <w:rPr/>
            </w:pPr>
            <w:r>
              <w:rPr/>
              <w:t>Передаваемые в аренду Помещения должны быть оборудованы системами коммунальной инфраструктуры: электро- и теплоснабжения, водой и канализацией (в местах общего пользования).</w:t>
            </w:r>
          </w:p>
          <w:p>
            <w:pPr>
              <w:pStyle w:val="Standard"/>
              <w:rPr>
                <w:color w:val="000000"/>
                <w:kern w:val="0"/>
                <w:highlight w:val="yellow"/>
                <w:lang w:eastAsia="en-US"/>
              </w:rPr>
            </w:pPr>
            <w:r>
              <w:rPr/>
              <w:t>Арендодатель предоставляет Арендатору контейнеры для сбора мусора и осуществляет его вывоз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. Саратов, ул. Московская, д. № 55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помещение кадастровый номер 64:48:030342:4436, принадлежит Арендодателю на праве собственности, о чем в Едином государственном реестре прав на недвижимое имущество и сделок с ним «08» сентября 2011 года сделана запись регистрации № 64-64-11/475/2011-227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тор обязуется принять объект аренды, указанный в п. 1.1. договора, и уплачивать арендую плату в порядке, размере и сроки, указанные в разделе 4 догово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аренды устанавливается с «02» октября 2017 г. по «31» августа 2018 г. включительно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размер арендной платы по договору за период его действия составляет 1 042 470 (Один миллион сорок две тысячи четыреста семьдесят рублей) рублей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между сторонами производятся в безналичном порядке в форме платежного поруче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ая арендная плата составляет 650 руб. (Шестьсот пятьдесят) рублей 00 копеек за 1 кв.м., включая иные расходы на содержание Объекта Аренды (коммунальные: электроэнергия, теплоэнергия, вода, канализация, прием сточных вод, вывоз мусора и технико-эксплуатационные услуги: лифт (обслуживание), охрана, меддезинфекция, противопожарное обслуживание, уборка мест общего пользован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тор оплачивает Арендодателю арендную плату ежемесячно не позднее 5 (Пяти) дней с момента выставления счета в размере 94 770 (Девяносто четыре тысячи семьсот семьдесят) рублей 00 копеек, НДС не облагае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2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  <w:r>
              <w:rPr>
                <w:rFonts w:cs="Arial" w:ascii="Arial" w:hAnsi="Arial"/>
                <w:color w:val="666666"/>
                <w:sz w:val="21"/>
                <w:szCs w:val="21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оны пришли к соглашению о распространении действия договора на отношения Сторон, возникшие с «02» октября 2017 г., таким образом, что срок аренды устанавливается с «02» октября 2017 г. по «31» августа 2018 г. включительно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7-08-11T16:48:00Z</cp:lastPrinted>
  <dcterms:modified xsi:type="dcterms:W3CDTF">2017-11-10T11:22:00Z</dcterms:modified>
  <cp:revision>183</cp:revision>
  <dc:subject/>
  <dc:title/>
</cp:coreProperties>
</file>