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Генеральный директор </w:t>
      </w:r>
    </w:p>
    <w:p>
      <w:pPr>
        <w:pStyle w:val="Standard"/>
        <w:ind w:left="5672" w:hanging="0"/>
        <w:rPr/>
      </w:pPr>
      <w:r>
        <w:rPr>
          <w:b/>
        </w:rPr>
        <w:t xml:space="preserve">      </w:t>
      </w:r>
      <w:r>
        <w:rPr>
          <w:b/>
        </w:rPr>
        <w:t>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0» нояб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5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№ </w:t>
            </w:r>
            <w:r>
              <w:rPr/>
              <w:t>3170572509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ТП-599 по адресу: г. Саратов, 5-й Соколовогорский пр., 7.</w:t>
            </w:r>
          </w:p>
          <w:p>
            <w:pPr>
              <w:pStyle w:val="Standard"/>
              <w:rPr/>
            </w:pPr>
            <w:r>
              <w:rPr/>
              <w:t xml:space="preserve">РП-Весенний по адресу: г. Саратов, 5-й Соколовогорский пр., 3. </w:t>
            </w:r>
          </w:p>
          <w:p>
            <w:pPr>
              <w:pStyle w:val="Standard"/>
              <w:rPr/>
            </w:pPr>
            <w:r>
              <w:rPr/>
              <w:t>КЛ-6кВ РП-Весенний до ТП-599.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метная документация на СМР, выполненная в бумажной форме (на бумажном  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08.11.2017 года по 15.05.2018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Проектирование реконструкции РУ-6кВ ТП-599 с установкой на II с.ш. одной линейной камеры КСО-394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роектирование реконструкции РУ-6кВ РП-Весенний с монтажом вакуумного выключателя BB/TEL, линейного разъединителя и аппаратуры РЗ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 Проектирование трассы КЛ-6кВ от РУ-6кВ РП-Весенний до РУ-6кВ ТП-599 протяженностью ориентировочно 250 метр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5. Согласование рабочей документации в установленном порядке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Проектная организация должна обладать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Квалифицированными кадровыми ресурсами.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72 012 (Сто семьдесят две тысячи двенадцать) рублей 92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4.08.2017 г. № 142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7-11-15T11:34:00Z</cp:lastPrinted>
  <dcterms:modified xsi:type="dcterms:W3CDTF">2017-11-15T07:35:00Z</dcterms:modified>
  <cp:revision>185</cp:revision>
  <dc:subject/>
  <dc:title/>
</cp:coreProperties>
</file>