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Договору №  от ____________ 2017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712-17-ип от 25.08.2017 года. ТУ №6508 от 25.08.2017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99 по адресу: г. Саратов, 5-й Соколовогорский пр., 7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П-Весенний по адресу: г. Саратов, 5-й Соколовогорский пр., 3. 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6кВ РП-Весенний до ТП-599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РУ-6кВ ТП-599 с установкой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одной линейной камеры КСО-394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реконструкции РУ-6кВ РП-Весенний с монтажом вакуумного выключателя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BB</w:t>
            </w:r>
            <w:r>
              <w:rPr>
                <w:spacing w:val="-2"/>
                <w:w w:val="102"/>
                <w:sz w:val="20"/>
                <w:szCs w:val="20"/>
              </w:rPr>
              <w:t>/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EL</w:t>
            </w:r>
            <w:r>
              <w:rPr>
                <w:spacing w:val="-2"/>
                <w:w w:val="102"/>
                <w:sz w:val="20"/>
                <w:szCs w:val="20"/>
              </w:rPr>
              <w:t>, линейного разъединителя и аппаратуры РЗА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КЛ-6кВ от РУ-6кВ РП-Весенний до РУ-6кВ ТП-599 протяженностью ориентировочно 250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8.11.2017 года по 15.05.2018 год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5-й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Соколовогорский пр., 9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1-07T10:16:00Z</cp:lastPrinted>
  <dcterms:modified xsi:type="dcterms:W3CDTF">2017-11-08T05:46:00Z</dcterms:modified>
  <cp:revision>93</cp:revision>
  <dc:subject/>
  <dc:title>Приложение № 1</dc:title>
</cp:coreProperties>
</file>