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6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7473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726 до пунктовой опоры по адресу: г. Саратов, ул. Камская, 1.</w:t>
            </w:r>
          </w:p>
          <w:p>
            <w:pPr>
              <w:pStyle w:val="Standard"/>
              <w:rPr/>
            </w:pPr>
            <w:r>
              <w:rPr/>
              <w:t>ВЛИ-0,4кВ от пунктовой опоры ТП – 726 до границы земельного участка по адресу: г. Саратов, ул. Буров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6.11.2017 года по 16.04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1. Проектирование  трассы  КЛ-0,4кВ от  РУ-0,4кВ ТП-726 до пунктовой опоры по адресу: г. Саратов, ул. Камская, 1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 трассы ВЛИ-0,4кВ от  пунктовой опоры  ТП- 726 до границы земельного участка по адресу: г. Саратов, ул. Буровая, б/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Квалифицированными кадровыми ресурс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61 029 (Сто шестьдесят одна тысяча  двадцать девять) рублей  6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11-16T10:19:00Z</dcterms:modified>
  <cp:revision>178</cp:revision>
  <dc:subject/>
  <dc:title/>
</cp:coreProperties>
</file>