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_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Устава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707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2.08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1 02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одна тысяча 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4 56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четыре тысячи пят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8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8 30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триста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 3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триста шес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16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 директор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С.В. Козин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10-24T09:30:00Z</cp:lastPrinted>
  <dcterms:modified xsi:type="dcterms:W3CDTF">2017-11-16T10:06:00Z</dcterms:modified>
  <cp:revision>159</cp:revision>
  <dc:subject/>
  <dc:title>Договор купли-продажи оборудования</dc:title>
</cp:coreProperties>
</file>