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</w:rPr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 договору 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Генеральный  директор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707-17-ип от 22.08.2017 года. ТУ №6386  от  22.08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 РУ-0,4кВ ТП-726 до пунктовой опоры по адресу: г. Саратов, ул. Камская, 1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 пунктовой опоры ТП – 726 до границы земельного участка по адресу: г. Саратов, ул. Буровая, б/н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 трассы  КЛ-0,4кВ от  РУ-0,4кВ ТП-726 до пунктовой опоры по адресу: г. Саратов, ул. Камская, 1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 трассы ВЛИ-0,4кВ от  пунктовой опоры  ТП- 726 до границы земельного участка по адресу: г. Саратов, ул. Буровая, б/н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6.11.2017 года  по  16.04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>: г. Саратов, ул. Буровая. б/н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1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10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11-10T16:01:00Z</cp:lastPrinted>
  <dcterms:modified xsi:type="dcterms:W3CDTF">2017-11-16T09:38:00Z</dcterms:modified>
  <cp:revision>70</cp:revision>
  <dc:subject/>
  <dc:title>Приложение № 1</dc:title>
</cp:coreProperties>
</file>