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го провода СИП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й опоры  в количестве 1 штуки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 ТП-1395, смонтированной проводом марки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90 метров, от пунктовой опоры до концевой опоры по пр. Энтузиастов, 41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181-17-ип от 05.05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4 317 (Сто двадцать четыре тысячи триста семнадцать) рублей  19 коп., в том числе НДС 18 % - 18 963 (Восемнадцать тысяч  девятьсот шестьдесят три) рубля  6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7 295 (Тридцать семь  тысяч двести девяносто пять) рублей  16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 689 (Пять тысяч шестьсот восемьдесят девять) рублей 10 коп.,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 xml:space="preserve">                                           _______________________А. Н. Куликов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но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С.В. Козин</w:t>
        <w:tab/>
        <w:tab/>
        <w:tab/>
        <w:t xml:space="preserve">             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center" w:pos="2425" w:leader="none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left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ab/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1-02T15:57:00Z</cp:lastPrinted>
  <dcterms:modified xsi:type="dcterms:W3CDTF">2017-11-16T10:02:00Z</dcterms:modified>
  <cp:revision>314</cp:revision>
  <dc:subject/>
  <dc:title>Договор купли-продажи оборудования</dc:title>
</cp:coreProperties>
</file>