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181-17-ип от 05.05.2017 года. ТУ № 3076  от 05.05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ТП-1395 от пунктовой опоры   до  концевой опоры  по пр. Энтузиастов, 41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 СИ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его неизолированного провод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Демонтаж существующей опоры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90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5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6.11.2017 года  по  10.04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- 1395  от опоры №1-00/1 до опоры №1-00/6  по адресу: г. Саратов, Заводской район, проспект Энтузиастов, 41 (шифр 08-17-116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 необходимыми  профессиональными  знаниями  и  опытом  выполнения аналогичных 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pacing w:val="-2"/>
          <w:w w:val="102"/>
          <w:sz w:val="28"/>
          <w:szCs w:val="28"/>
          <w:highlight w:val="yellow"/>
        </w:rPr>
      </w:pPr>
      <w:r>
        <w:rPr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1-09T15:00:00Z</cp:lastPrinted>
  <dcterms:modified xsi:type="dcterms:W3CDTF">2017-11-16T09:51:00Z</dcterms:modified>
  <cp:revision>146</cp:revision>
  <dc:subject/>
  <dc:title>Приложение № 1</dc:title>
</cp:coreProperties>
</file>