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7506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811 (3-я Дачная, д/к Росси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925 (Международная, 1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854 (Одесская, 14-16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486 (Панфилова, 17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П - Гвардейский (Гвардейская, 1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93 (Международная, 9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- 1481 (Гвардейская, 22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0.04.2018 года по 29.08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42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678 840 </w:t>
            </w:r>
            <w:r>
              <w:rPr>
                <w:spacing w:val="-2"/>
                <w:w w:val="102"/>
              </w:rPr>
              <w:t>(Четыре миллиона шестьсот семьдесят восемь тысяч восемьсот сорок) рублей 35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7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8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7.11.2017 года с 09:00 до 08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7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1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08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1.1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5.12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9.12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1:18:00Z</cp:lastPrinted>
  <dcterms:modified xsi:type="dcterms:W3CDTF">2017-11-16T17:18:00Z</dcterms:modified>
  <cp:revision>214</cp:revision>
  <dc:subject/>
  <dc:title>ИЗВЕЩЕНИЕ</dc:title>
</cp:coreProperties>
</file>