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-РП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ТП-811 (3-я Дачная, д/к Россия); ТП-925 (ул. Международная, 1); ТП-854 (ул. Одесская, 14-16); ТП-1486 (ул. Панфилова, 17); РП-Гвардейский (ул. Гвардейская, 1); ТП-293 (ул. Международная, 9); ТП-1481 (ул. Гвардейская, 22)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9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- 811 (3-я Дачная, д/к Россия); ТП – 925 (Международная, 1); ТП – 854 (Одесская, 14-16); ТП – 1486 (Панфилова, 17); РП - Гвардейский (Гвардейская, 1); ТП –293 (Международная, 9); ТП - 1481 (Гвардейская, 22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2018 года  по «_____»___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Подрядч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6"/>
              <w:ind w:hanging="0"/>
              <w:rPr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eastAsia="ar-SA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2. СП 71.13330.2017 «Изоляционные и отделочные покрытия»</w:t>
            </w:r>
          </w:p>
          <w:p>
            <w:pPr>
              <w:pStyle w:val="Style29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3. СНиП 21-01-97 «Пожарная безопасность зданий и сооружений»</w:t>
            </w:r>
          </w:p>
          <w:p>
            <w:pPr>
              <w:pStyle w:val="Style29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4. СНиП 12-03-2001, СНиП 12-04-2002 «Безопасность труда в строительстве»</w:t>
            </w:r>
          </w:p>
          <w:p>
            <w:pPr>
              <w:pStyle w:val="Style29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52" w:before="0" w:after="0"/>
              <w:ind w:left="0" w:right="-11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7. Приказ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Style29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8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9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 xml:space="preserve">9.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10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11.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12.ГОСТ 12.1.030-81 «Электробезопасность. Защитное заземление. Зануление»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13.СП 76.13330.2016 «Электротехнические устройства»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14.Правила устройства электроустановок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15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7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990"/>
        <w:gridCol w:w="920"/>
        <w:gridCol w:w="740"/>
        <w:gridCol w:w="1469"/>
      </w:tblGrid>
      <w:tr>
        <w:trPr>
          <w:trHeight w:val="285" w:hRule="atLeast"/>
        </w:trPr>
        <w:tc>
          <w:tcPr>
            <w:tcW w:w="1079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79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81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ка деревь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емонт вытяж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 снаруж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жалюзийных реше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0,7=0,8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жалюзийных реше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мостки от строительного мусор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0,4 кВ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4х2=2,8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ирпичной кладки над дверь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жалюзийной решетки с металлической сет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0,6=0,72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>без подъёма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х0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х0,6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12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019"/>
        <w:gridCol w:w="920"/>
        <w:gridCol w:w="740"/>
        <w:gridCol w:w="1469"/>
        <w:gridCol w:w="774"/>
        <w:gridCol w:w="8"/>
      </w:tblGrid>
      <w:tr>
        <w:trPr>
          <w:trHeight w:val="285" w:hRule="atLeast"/>
        </w:trPr>
        <w:tc>
          <w:tcPr>
            <w:tcW w:w="1050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50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925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h=0,6 м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У-6-10 кВ - </w:t>
            </w:r>
            <w:r>
              <w:rPr>
                <w:sz w:val="22"/>
                <w:szCs w:val="22"/>
              </w:rPr>
              <w:t>(металл на металл)  Демонтаж- 1,8х3,1=5,6. Монтаж-1,8х2,5=4,5   Остальную часть 1,8х0,8=1,44 - зашить ст. листом t= 3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-0,4 кВ -</w:t>
            </w:r>
            <w:r>
              <w:rPr>
                <w:sz w:val="22"/>
                <w:szCs w:val="22"/>
              </w:rPr>
              <w:t xml:space="preserve"> (металл на металл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1х2,3=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 по периметру на h= 1м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7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7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93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12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1974"/>
        <w:gridCol w:w="875"/>
        <w:gridCol w:w="740"/>
        <w:gridCol w:w="1496"/>
        <w:gridCol w:w="792"/>
        <w:gridCol w:w="8"/>
      </w:tblGrid>
      <w:tr>
        <w:trPr>
          <w:trHeight w:val="285" w:hRule="atLeast"/>
        </w:trPr>
        <w:tc>
          <w:tcPr>
            <w:tcW w:w="1044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44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854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Гидроизоляция фундамента, стен ТП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работка грунта:</w:t>
            </w:r>
            <w:r>
              <w:rPr>
                <w:sz w:val="22"/>
                <w:szCs w:val="22"/>
              </w:rPr>
              <w:t xml:space="preserve"> подготовка траншеи вдоль лицевой стороны стены здания - 12,5 м, с поворотом к дверям трансформаторов - 2 м, и с противоположной стороны (боковая стена РУ-10 кВ) -2 м.  Ширина всей траншеи 0,8 м. Глубина- 2 м. </w:t>
            </w:r>
            <w:r>
              <w:rPr>
                <w:b/>
                <w:bCs/>
                <w:sz w:val="22"/>
                <w:szCs w:val="22"/>
              </w:rPr>
              <w:t>(16,5х0,8х2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умная огрунтовка  фундамента, стен, устройство гидроизоляции из наплавляемых материалов (биполь)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тная засыпка грунтом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стены фасад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45х1,95=2,9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97х2,1=2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3х2,4=5,5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мена дверей:  металл на метал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6-10 кВ   1,45х1,95=2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0,4 кВ      0,97х2,1=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трансформатора 2,3х2,4=5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ая решетка  1,1х0,6=0,6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с подъёмом</w:t>
            </w:r>
            <w:r>
              <w:rPr>
                <w:sz w:val="22"/>
                <w:szCs w:val="22"/>
              </w:rPr>
              <w:t xml:space="preserve"> оборудования на </w:t>
            </w:r>
            <w:r>
              <w:rPr>
                <w:sz w:val="20"/>
                <w:szCs w:val="20"/>
              </w:rPr>
              <w:t>450 м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450 м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ямков от строительного мусора и грунт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 1/2 ч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контур заземления (замена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>с подъёмом</w:t>
            </w:r>
            <w:r>
              <w:rPr>
                <w:sz w:val="22"/>
                <w:szCs w:val="22"/>
              </w:rPr>
              <w:t xml:space="preserve"> оборудования </w:t>
            </w:r>
            <w:r>
              <w:rPr>
                <w:sz w:val="20"/>
                <w:szCs w:val="20"/>
              </w:rPr>
              <w:t>на 500 м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500 м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(замена) обрамления приямка стальным уголком 50х50 м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контур заземления (замена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200 м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фасада на    h=400 мм (для замены и подъема боковой жалюзийной решетки на h=200м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перемычки ж/б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ПБ16-3п-1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снизу на   h=200м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иафрагм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7х1,6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ского шифера на диафрагме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200 м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иафрагм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7х1,6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885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6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48"/>
        <w:gridCol w:w="920"/>
        <w:gridCol w:w="740"/>
        <w:gridCol w:w="1469"/>
      </w:tblGrid>
      <w:tr>
        <w:trPr>
          <w:trHeight w:val="285" w:hRule="atLeast"/>
        </w:trPr>
        <w:tc>
          <w:tcPr>
            <w:tcW w:w="1065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65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48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и мазаи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бетон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цоко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6-10 кВ   (металл на металл) 1,65х2,5=4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трансформатора (металл на металл) 1,65х2,5=4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8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8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14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167"/>
        <w:gridCol w:w="920"/>
        <w:gridCol w:w="740"/>
        <w:gridCol w:w="1469"/>
        <w:gridCol w:w="774"/>
        <w:gridCol w:w="8"/>
      </w:tblGrid>
      <w:tr>
        <w:trPr>
          <w:trHeight w:val="285" w:hRule="atLeast"/>
        </w:trPr>
        <w:tc>
          <w:tcPr>
            <w:tcW w:w="1065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65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РП-Гвардейский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Усиление фундаме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работка грунта:</w:t>
            </w:r>
            <w:r>
              <w:rPr>
                <w:sz w:val="22"/>
                <w:szCs w:val="22"/>
              </w:rPr>
              <w:t xml:space="preserve"> подготовка траншеи вдоль существующего фундамента шир. 1м -  вдоль торцевой стены  (резервные двери РУ- 6 кВ) - 6 м, и вдоль боковых стен РП по 3м в каждую сторону. Всего 12 м;  (12х1х1,7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фундамента арматурой d=12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ивка фундамента бетон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х1х0,3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песк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х1,4х1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яжка ТП по периметру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а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двер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9х2,1=1,9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 xml:space="preserve">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(подсыпка песка-1м3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84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84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6078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3675" w:leader="none"/>
        </w:tabs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66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5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700"/>
        <w:gridCol w:w="920"/>
        <w:gridCol w:w="740"/>
        <w:gridCol w:w="1469"/>
      </w:tblGrid>
      <w:tr>
        <w:trPr>
          <w:trHeight w:val="285" w:hRule="atLeast"/>
        </w:trPr>
        <w:tc>
          <w:tcPr>
            <w:tcW w:w="1050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50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29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 дере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(асфальтной)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(асфальтной)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>без подъёма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2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приямка песк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6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700"/>
        <w:gridCol w:w="920"/>
        <w:gridCol w:w="740"/>
        <w:gridCol w:w="1469"/>
      </w:tblGrid>
      <w:tr>
        <w:trPr>
          <w:trHeight w:val="285" w:hRule="atLeast"/>
        </w:trPr>
        <w:tc>
          <w:tcPr>
            <w:tcW w:w="1050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50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48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яжка ТП по периметру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цоко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грунта для отвода в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дверного проема с внутренней стороны уголком 50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дверного проема с внутренней стороны уголком 50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для установки жалюзийной решетки с боковой части каме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бетонной перемыч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ПБ13-1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0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час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для установки жалюзийной решетки с боковой части каме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бетонной перемыч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ПБ13-1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0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час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Shilling Ekaterina Sergeevna</cp:lastModifiedBy>
  <dcterms:modified xsi:type="dcterms:W3CDTF">2017-11-16T16:58:00Z</dcterms:modified>
  <cp:revision>9</cp:revision>
  <dc:subject/>
  <dc:title/>
</cp:coreProperties>
</file>