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9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7507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частки кабельной линии 10кВ РП-Московский – РП-Елшанский от соединительных муфт на пересечении ул. Песчано-Умётской и 3-его Нефтяного проезда до соединительных муфт, расположенных недалеко от пересечения ул. Песчано-Умётской и 1-ого Песчано-Умётского проез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10кВ от ТП-282, расположенной по адресу: ул. Новоавтобусная угол ул.  Маяковского до ТП-192, расположенной по адресу: ул. 1-я Речная угол ул. Маяковског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3.2018 года по 27.04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участков КЛ 10кВ РП-Московский – РП-Елшанский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1. Прокладка</w:t>
            </w:r>
            <w:bookmarkStart w:id="0" w:name="_GoBack"/>
            <w:bookmarkEnd w:id="0"/>
            <w:r>
              <w:rPr>
                <w:rFonts w:eastAsia="Calibri"/>
              </w:rPr>
              <w:t xml:space="preserve"> участков кабельной линии РП-Московский – РП-Елшанский от соединительных муфт на пересечении ул. Песчано-Умётской и 3-его Нефтяного проезда до соединительных муфт, расположенных недалеко от пересечения ул. Песчано-Умётской и 1-ого Песчано-Умётского проезда, на кабель 2хАСБ – 10 сеч. 3х185мм2 общей протяженностью 30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6-17-83 ЭС «КЛ-10кВ РП-Московский – РП-Елшанский по Песчано-Умётской улице от 3-го Нефтяного проезда до 1-ого Песчано-Умётского проезда в г. Саратове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КЛ 10кВ от ТП-282 до ТП-192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1. Прокладка кабельной линии 10 кВ от РУ-10кВ ТП-282 до РУ-10кВ ТП-192, кабель АСБ-10-3х150мм2 протяженностью 70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2-17-21 ЭС «КЛ-10кВ от РУ-10кВ ТП-282 до РУ-10кВ ТП-192 по адресу: г. Саратов, Ленинский район, от ул. Новоавтобусная угол ул. Маяковского до 1-ой Речной по ул. Маяковского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3 056 898 </w:t>
            </w:r>
            <w:r>
              <w:rPr>
                <w:spacing w:val="-2"/>
                <w:w w:val="102"/>
              </w:rPr>
              <w:t>(Три миллиона пятьдесят шесть тысяч восемьсот девяносто во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7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7.11.2017 года с 09:00 до 11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7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5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1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2.1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4.1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.12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2:33:00Z</cp:lastPrinted>
  <dcterms:modified xsi:type="dcterms:W3CDTF">2017-11-16T18:33:00Z</dcterms:modified>
  <cp:revision>214</cp:revision>
  <dc:subject/>
  <dc:title>ИЗВЕЩЕНИЕ</dc:title>
</cp:coreProperties>
</file>