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 xml:space="preserve">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: 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 </w:t>
      </w:r>
      <w:r>
        <w:rPr>
          <w:spacing w:val="-2"/>
          <w:w w:val="102"/>
        </w:rPr>
        <w:t>-</w:t>
      </w:r>
      <w:bookmarkStart w:id="0" w:name="sub_7591"/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прокладка</w:t>
      </w:r>
      <w:r>
        <w:rPr>
          <w:spacing w:val="-2"/>
          <w:w w:val="102"/>
          <w:lang w:val="zxx"/>
        </w:rPr>
        <w:t xml:space="preserve"> участк</w:t>
      </w:r>
      <w:r>
        <w:rPr>
          <w:spacing w:val="-2"/>
          <w:w w:val="102"/>
        </w:rPr>
        <w:t>ов</w:t>
      </w:r>
      <w:r>
        <w:rPr>
          <w:spacing w:val="-2"/>
          <w:w w:val="102"/>
          <w:lang w:val="zxx"/>
        </w:rPr>
        <w:t xml:space="preserve"> кабельной линии 10кВ РП-Московский – РП-Елшанский от соединительных муфт на пересечении ул. Песчано-Умётской и 3-его Нефтяного проезда до соединительных муфт, расположенных недалеко от пересечения ул. Песчано-Умётской и 1-ого Песчано-Умётского проезда</w:t>
      </w:r>
      <w:r>
        <w:rPr>
          <w:spacing w:val="-2"/>
          <w:w w:val="102"/>
        </w:rPr>
        <w:t>;</w:t>
      </w:r>
    </w:p>
    <w:p>
      <w:pPr>
        <w:pStyle w:val="Normal"/>
        <w:shd w:fill="FFFFFF" w:val="clear"/>
        <w:jc w:val="both"/>
        <w:rPr>
          <w:spacing w:val="-2"/>
          <w:w w:val="102"/>
          <w:highlight w:val="yellow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 xml:space="preserve">-  </w:t>
      </w:r>
      <w:r>
        <w:rPr>
          <w:spacing w:val="-2"/>
          <w:w w:val="102"/>
        </w:rPr>
        <w:t>прокладка</w:t>
      </w:r>
      <w:r>
        <w:rPr>
          <w:spacing w:val="-2"/>
          <w:w w:val="102"/>
          <w:lang w:val="zxx"/>
        </w:rPr>
        <w:t xml:space="preserve"> кабельной линии 10кВ от ТП-282, расположенной по адресу: г. Саратов, ул. Новоавтобусная угол ул.  Маяковского до ТП-192, расположенной по адресу: г. Саратов, ул. 1-я Речная угол ул. Маяковского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, №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24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 xml:space="preserve">16 </w:t>
      </w:r>
      <w:r>
        <w:rPr>
          <w:spacing w:val="-2"/>
          <w:w w:val="102"/>
          <w:lang w:val="zxx"/>
        </w:rPr>
        <w:t xml:space="preserve">от </w:t>
      </w:r>
      <w:r>
        <w:rPr>
          <w:spacing w:val="-2"/>
          <w:w w:val="102"/>
        </w:rPr>
        <w:t>30 декаб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8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,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4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надлежаще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, № 2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>№</w:t>
      </w:r>
      <w:r>
        <w:rPr>
          <w:i/>
          <w:spacing w:val="-2"/>
          <w:w w:val="102"/>
          <w:sz w:val="22"/>
          <w:szCs w:val="22"/>
        </w:rPr>
        <w:t xml:space="preserve">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Style22"/>
        <w:rPr>
          <w:rFonts w:cs="Arial"/>
          <w:b/>
          <w:b/>
          <w:bCs/>
          <w:caps/>
          <w:kern w:val="2"/>
          <w:sz w:val="18"/>
          <w:szCs w:val="18"/>
          <w:lang w:eastAsia="ru-RU"/>
        </w:rPr>
      </w:pPr>
      <w:r>
        <w:rPr>
          <w:rFonts w:cs="Arial"/>
          <w:b/>
          <w:bCs/>
          <w:caps/>
          <w:kern w:val="2"/>
          <w:sz w:val="18"/>
          <w:szCs w:val="18"/>
          <w:lang w:eastAsia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18 год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Участки кабельной линии 10кВ РП-Московский – РП-Елшанский  от соединительных  муфт  на пересечении ул. Песчано-Умётской и 3-его Нефтяного проезда до  соединительных муфт, расположенных недалеко от пересечения ул. Песчано-Умётской и 1-ого Песчано-Умётского проезд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1. </w:t>
            </w:r>
            <w:r>
              <w:rPr>
                <w:spacing w:val="-2"/>
                <w:w w:val="102"/>
                <w:sz w:val="20"/>
                <w:szCs w:val="20"/>
              </w:rPr>
              <w:t>Прокладка</w:t>
            </w:r>
            <w:bookmarkStart w:id="2" w:name="_GoBack"/>
            <w:bookmarkEnd w:id="2"/>
            <w:r>
              <w:rPr>
                <w:spacing w:val="-2"/>
                <w:w w:val="102"/>
                <w:sz w:val="20"/>
                <w:szCs w:val="20"/>
              </w:rPr>
              <w:t xml:space="preserve"> участков </w:t>
            </w:r>
            <w:r>
              <w:rPr>
                <w:spacing w:val="-2"/>
                <w:w w:val="102"/>
                <w:sz w:val="19"/>
                <w:szCs w:val="19"/>
              </w:rPr>
              <w:t xml:space="preserve">кабельной линии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П-Московский – РП-Елшанский  от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соединительных  муфт  на пересечении ул. Песчано-Умётской и 3-его Нефтяного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езда до  соединительных муфт, расположенных недалеко от пересечения у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Песчано-Умётской и 1-ого Песчано-Умётского проезда, на  кабель 2хАСБ – 10 сеч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3х18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общей протяженностью 3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у шифр: 06-17-83 ЭС «</w:t>
            </w:r>
            <w:r>
              <w:rPr>
                <w:spacing w:val="-2"/>
                <w:w w:val="102"/>
                <w:sz w:val="20"/>
                <w:szCs w:val="20"/>
              </w:rPr>
              <w:t>КЛ-10кВ РП-Московский – РП-Елшанский по Песчано-Умётской улице от 3-го Нефтяного проезда до 1-ого Песчано-Умётского проезда в г. Саратове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»____________2018 года по «___»___________2018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  06-17-83 ЭС «</w:t>
            </w:r>
            <w:r>
              <w:rPr>
                <w:spacing w:val="-2"/>
                <w:w w:val="102"/>
                <w:sz w:val="20"/>
                <w:szCs w:val="20"/>
              </w:rPr>
              <w:t>КЛ-10кВ РП-Московский – РП-Елшанский по Песчано-Умётской улице от 3-го Нефтяного проезда до 1-ого Песчано-Умётского проезда в г. Саратове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Обладание необходимыми профессиональными знаниями и опытом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аналогичных работ. Членство в СРО в области строительства, реконструкции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капитального ремонта объектов капитального строительства. Предоставляется выписка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из реестра членов СРО в соответствии с Приказом Федеральной службы по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экономическому, технологическому и атомному надзору от 16.02.2017 №58 «Об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с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требованиями Правил по охране труда при эксплуатации электроустановок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утвержденных Приказом Минтруда России от 24.07.2013 №328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 384-ФЗ от 30.12.2009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№123-ФЗ от 22.07.2008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шению СГД от 23.04.2015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Style22"/>
        <w:rPr>
          <w:rFonts w:cs="Arial"/>
          <w:b/>
          <w:b/>
          <w:bCs/>
          <w:caps/>
          <w:kern w:val="2"/>
          <w:sz w:val="18"/>
          <w:szCs w:val="18"/>
          <w:lang w:eastAsia="ru-RU"/>
        </w:rPr>
      </w:pPr>
      <w:r>
        <w:rPr>
          <w:rFonts w:cs="Arial"/>
          <w:b/>
          <w:bCs/>
          <w:caps/>
          <w:kern w:val="2"/>
          <w:sz w:val="18"/>
          <w:szCs w:val="18"/>
          <w:lang w:eastAsia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18 год пункт 6.2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ая линия 10кВ от ТП-282, расположенной по адресу: г. Саратов, ул. Новоавтобусная угол ул.  Маяковского до ТП-192, расположенной по адресу: г. Саратов, ул. 1-я Речная угол ул. Маяковског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1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кладка  кабельной линии 10 кВ от РУ-10кВ ТП-282 до РУ-10кВ ТП-192,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кабель  АСБ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7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у шифр: 02-17-21 ЭС «</w:t>
            </w:r>
            <w:r>
              <w:rPr>
                <w:spacing w:val="-2"/>
                <w:w w:val="102"/>
                <w:sz w:val="20"/>
                <w:szCs w:val="20"/>
              </w:rPr>
              <w:t>КЛ-10кВ от РУ-10кВ ТП-282 до РУ-10кВ ТП-192 по адресу: г. Саратов, Ленинский район, от ул. Новоавтобусная угол ул. Маяковского до 1-ой Речной по ул. Маяковского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___________2018 года по «___»____________2018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02-17-21 ЭС «</w:t>
            </w:r>
            <w:r>
              <w:rPr>
                <w:spacing w:val="-2"/>
                <w:w w:val="102"/>
                <w:sz w:val="20"/>
                <w:szCs w:val="20"/>
              </w:rPr>
              <w:t>КЛ-10кВ от РУ-10кВ ТП-282 до РУ-10кВ ТП-192 по адресу: г. Саратов, Ленинский район, от ул. Новоавтобусная угол ул. Маяковского до 1-ой Речной по ул. Маяковского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Обладание необходимыми профессиональными знаниями и опытом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аналогичных работ. Членство в СРО в области строительства, реконструкции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капитального ремонта объектов капитального строительства. Предоставляется выписка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из реестра членов СРО в соответствии с Приказом Федеральной службы по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экономическому, технологическому и атомному надзору от 16.02.2017 №58 «Об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с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требованиями Правил по охране труда при эксплуатации электроустановок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утвержденных Приказом Минтруда России от 24.07.2013 №328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 384-ФЗ от 30.12.2009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№123-ФЗ от 22.07.2008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шению СГД от 23.04.2015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Духова Светлана Михайловна</cp:lastModifiedBy>
  <cp:lastPrinted>2016-05-23T16:41:00Z</cp:lastPrinted>
  <dcterms:modified xsi:type="dcterms:W3CDTF">2017-11-16T17:48:00Z</dcterms:modified>
  <cp:revision>165</cp:revision>
  <dc:subject/>
  <dc:title>Договор купли-продажи оборудования</dc:title>
</cp:coreProperties>
</file>