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117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ТП-768 по адресу: г. Саратов, ул. Буровая, 32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7.01.2017 года  по  27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  необходимыми   профессиональными  знаниями  и  опытом  выполнения  аналогичных  работ. Членство в  СРО  в области строительства, реконструкции,   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   должен    иметь    группы    по     электробезопасности    в  соответствии     с    требованиями     Приказа    Министерства    труда   и  социальной   защиты  РФ  от   24.07.2013  года   №328н   «Об  утверждении  Правил    по    охране    труда    при    эксплуатации   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 Демонтаж   существующего   трансформатора мощностью 250 к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 Монтаж силового трансформатора ТМГ-400-10/0,4кВ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 Монтаж   в   РУ-10кВ  комплекта предохранителей ПКТ-102 с ПК-держателями взамен предохранителей   меньшего  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 Монтаж в РУ-0,4кВ предохранителей ППНИ-39 и трансформаторов тока ТТИ-60 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32 169 (Четыреста тридцать две тысячи сто шестьдесят девять) рублей 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01-27T10:51:00Z</dcterms:modified>
  <cp:revision>126</cp:revision>
  <dc:subject/>
  <dc:title/>
</cp:coreProperties>
</file>