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982-16-ип  от  27.06.2016 года.  ТУ № 4190 от  27.06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68 по адресу: г. Саратов, ул. Буровая, 32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Демонтаж   существующего   трансформатора мощностью 250 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 Монтаж силового трансформатора ТМГ-400-10/0,4кВ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 Монтаж   в   РУ-10кВ  комплекта предохранителей ПКТ-102 с ПК-держателями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взамен   предохранителей   меньшего  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 Монтаж в РУ-0,4кВ предохранителей ППНИ-39 и трансформаторов ток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>ТТИ-60 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01.2017 года  по  27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768 с заменой трансформатора мощностью 250кВА на трансформатор ТМГ-400/10 кВА  по адресу: г. Саратов, ул. Буровая, 32 А (шифр 08-16-12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  необходимыми   профессиональными  знаниями  и 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 аналогичных  работ. Членство в 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  капитального   ремонта   объектов   капита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 должен    иметь    группы    по     электробезопасности    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ответствии     с    требованиями     Приказа    Министерства    труда   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циальной   защиты  РФ  от   24.07.2013  года   №328н   «Об  утверждени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авил    по    охране    труда    при    эксплуатации    электроустановок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1-17T16:46:00Z</cp:lastPrinted>
  <dcterms:modified xsi:type="dcterms:W3CDTF">2017-01-27T06:03:00Z</dcterms:modified>
  <cp:revision>146</cp:revision>
  <dc:subject/>
  <dc:title>Приложение № 1</dc:title>
</cp:coreProperties>
</file>