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ТП-768, расположенной по адресу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, ул. Буровая, 32А, а имен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трансформатора мощностью 250к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ого трансформатора ТМГ-400-10/0,4кВ в количестве одной шту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10кВ комплекта предохранителей ПКТ-102 с ПК-держателями в замен предохранителей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предохранителей ППНИ-39 и трансформаторов тока ТТИ-60 взамен аппаратов меньшего номинал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 xml:space="preserve">благоустройство.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ПУЭ, ПТЭ ЭП, СНиП 3.05.06-85, РД 11-02-2006, ГОСТ 12.1.030-81, РД 153-34.3-03.285-2002, </w:t>
      </w:r>
      <w:r>
        <w:rPr>
          <w:spacing w:val="-2"/>
          <w:w w:val="102"/>
          <w:sz w:val="20"/>
          <w:szCs w:val="20"/>
        </w:rPr>
        <w:t xml:space="preserve">Приказу  Министерства  труда  и  социальной  защиты РФ от 24.07.2013 года  №328н, </w:t>
      </w:r>
      <w:r>
        <w:rPr>
          <w:sz w:val="20"/>
          <w:szCs w:val="20"/>
        </w:rPr>
        <w:t>Приказу Минэнерго РФ от 19.06.2003 года № 229, Решение СГД от 23.04.2015года №45-515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982-16-ип от 27.06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32 169 (Четыреста тридцать две тысячи сто шестьдесят девять) рублей  12 коп., в том числе НДС 18 % - 65 924 (Шестьдесят пять тысяч девятьсот двадцать четыре) рубля 10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9 650 (Сто двадцать девять тысяч шестьсот пятьдесят) рублей 74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19 777 (Девятнадцать тысяч семьсот семьдесят семь) рублей 2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январ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7-01-19T15:11:00Z</cp:lastPrinted>
  <dcterms:modified xsi:type="dcterms:W3CDTF">2017-01-27T06:04:00Z</dcterms:modified>
  <cp:revision>251</cp:revision>
  <dc:subject/>
  <dc:title>Договор купли-продажи оборудования</dc:title>
</cp:coreProperties>
</file>