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7» но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7522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кВ от РУ-0,4 КТП-759 до границ земельного участка заявителя по адресу: г. Саратов, Ленинский район, Песчано-Уметский трак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 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7.11.2017 года по 05.02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Проектирование трассы КЛ-0,4кВ от РУ-0,4 КТП-759 до границ земельного участка заявителя по адресу: г. Саратов, Ленинский район, Песчано-Уметский тракт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тяженностью ориентировочно 32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ная организация должна обладать квалифицированными кадровыми ресурсами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  <w:lang w:eastAsia="ar-SA"/>
              </w:rPr>
              <w:t>Подрядчик должен являться членом саморегулируемой организации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28 562 (Сто двадцать восемь тысяч пятьсот шестьдесят два) рубля  2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7-11-17T07:23:00Z</dcterms:modified>
  <cp:revision>181</cp:revision>
  <dc:subject/>
  <dc:title/>
</cp:coreProperties>
</file>