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7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>генерального директора Козина Сергея Валентиновича, действующего на основании Устава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764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8.09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8 56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восемь тысяч пятьсот шес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2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19 611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надцать тысяч шестьсот один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19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8 56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восемь тысяч пятьсот шестьдесят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6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8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восемьсот во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я 36 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С.В. Козин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</w:rPr>
        <w:t>Генеральный директор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Директор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7-10-24T09:30:00Z</cp:lastPrinted>
  <dcterms:modified xsi:type="dcterms:W3CDTF">2017-11-16T16:03:00Z</dcterms:modified>
  <cp:revision>160</cp:revision>
  <dc:subject/>
  <dc:title>Договор купли-продажи оборудования</dc:title>
</cp:coreProperties>
</file>