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/>
      </w:pPr>
      <w:r>
        <w:rPr>
          <w:sz w:val="19"/>
          <w:szCs w:val="19"/>
        </w:rPr>
        <w:t xml:space="preserve">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к  договору 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Генеральный директор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 дл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5764-17-ип от 08.09.2017 года. ТУ №6853  от  08.09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 и  мест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бъекта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РУ-0,4 КТП-759 до границ земельного участка заявителя по адресу: г. Саратов, Ленинский район, Песчано-Уметский тра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чень  и  объем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КЛ-0,4кВ от РУ-0,4 КТП-759 до границ земельного участка заявителя по адресу: г. Саратов, Ленинский район, Песчано-Уметский тракт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32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7.11.2017 года  по  05.02.2018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располож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бъекта присоединения (земельных участков) по адресу:</w:t>
            </w:r>
            <w:r>
              <w:rPr>
                <w:spacing w:val="-2"/>
                <w:w w:val="102"/>
                <w:sz w:val="20"/>
                <w:szCs w:val="20"/>
              </w:rPr>
              <w:t xml:space="preserve"> г. Саратов, Ленинский район, Песчано-Уметский тракт, СНТ «Дзержинец-65»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 рабоче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чей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</w:t>
            </w:r>
            <w:r>
              <w:rPr>
                <w:spacing w:val="-2"/>
                <w:w w:val="102"/>
                <w:sz w:val="19"/>
                <w:szCs w:val="19"/>
              </w:rPr>
              <w:t>Постановления Правительства РФ от 16.02.2008 года №87 «О составе разделов проектной документации и требования к их содержанию»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ая организация должна обладать квалифицированными кадровыми ресурсами.</w:t>
            </w:r>
          </w:p>
          <w:p>
            <w:pPr>
              <w:pStyle w:val="Normal"/>
              <w:shd w:fill="FFFFFF" w:val="clear"/>
              <w:ind w:left="13" w:hanging="26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eastAsia="ar-SA"/>
              </w:rPr>
              <w:t>Подрядчик должен являться членом саморегулируемой организации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Документ о выполненных инженерных изысканиях в бумажной форме - в 1 (одном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2. Рабочая документация, выполненная в бумажной форме –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2 (двух)</w:t>
            </w:r>
            <w:r>
              <w:rPr>
                <w:sz w:val="20"/>
                <w:szCs w:val="20"/>
              </w:rPr>
              <w:t xml:space="preserve"> экземплярах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выполненная в электронной форме в формате  «pdf» в 1 (одном) экземпляре и в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формате «</w:t>
            </w:r>
            <w:r>
              <w:rPr>
                <w:sz w:val="20"/>
                <w:szCs w:val="20"/>
                <w:lang w:val="en-US"/>
              </w:rPr>
              <w:t>dwg</w:t>
            </w:r>
            <w:r>
              <w:rPr>
                <w:sz w:val="20"/>
                <w:szCs w:val="20"/>
              </w:rPr>
              <w:t>» 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МР, выполненная в бумажной форме (на бумажном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- результаты работ в бумажной форме и в электронной форме - 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количестве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ов, 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экземплярах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справк</w:t>
            </w:r>
            <w:r>
              <w:rPr>
                <w:spacing w:val="-2"/>
                <w:w w:val="102"/>
                <w:sz w:val="20"/>
                <w:szCs w:val="20"/>
              </w:rPr>
              <w:t>у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 xml:space="preserve"> - в 2 (двух)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экземплярах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Shilling Ekaterina Sergeevna</cp:lastModifiedBy>
  <cp:lastPrinted>2017-10-10T09:38:00Z</cp:lastPrinted>
  <dcterms:modified xsi:type="dcterms:W3CDTF">2017-11-17T06:37:00Z</dcterms:modified>
  <cp:revision>79</cp:revision>
  <dc:subject/>
  <dc:title>Приложение № 1</dc:title>
</cp:coreProperties>
</file>