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но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7523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кВ ТП-34 до пунктовой опоры №1-00/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34 от пунктовой опоры до опоры №1-01/8, расположенной на пересечении ул. Посадского и ул. Вознесенской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11.2017 года по 18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 знаниями  и  опытом  выполнения аналогичных  работ.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ля разделения одной ветви ВЛИ-0,4 кВ ТП-34 на два независимых направления Л-1 и Л-2 необходимо отключить отрезок провода СИП 2 3х120мм2+1х95 мм2 от существующей опоры №1-00/7, в последствии демонтировать его от существующей опоры №1-01/8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Переподключение существующих в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120мм2+1х95 мм2, протяженностью 398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Прокладка КЛ-0,4кВ от РУ-0,4кВ ТП-34 до пунктовой опоры №1-00/1, кабелем АСБ-1- 4х150мм2, протяженностью 91,5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58 996 (Шестьсот пятьдесят восемь тысяч  девятьсот девяносто шесть) рублей  64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11-17T07:28:00Z</dcterms:modified>
  <cp:revision>168</cp:revision>
  <dc:subject/>
  <dc:title/>
</cp:coreProperties>
</file>