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для разделения одной ветви ВЛИ-0,4кВ ТП-34 на два независимых направления Л-1 и Л-2 необходимо отключить отрезок провода </w:t>
      </w:r>
      <w:r>
        <w:rPr>
          <w:spacing w:val="-2"/>
          <w:w w:val="102"/>
          <w:sz w:val="19"/>
          <w:szCs w:val="19"/>
        </w:rPr>
        <w:t>СИП 2 3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 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от существующей опоры №1-00/7, в последствии демонтировать его от существующей опоры №1-01/8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ереподключение существующих ввод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напряжением 0,4кВ ТП-34, смонтированной проводом  марки СИП-2, сечением 3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 xml:space="preserve">протяженностью 398 метров,  от пунктовой опоры до опоры  № 1-01/8, расположенной на пересечении ул. Посадского и ул. Вознесенской;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прокладка КЛ-0,4кВ от РУ-0,4кВ ТП-34 до пунктовой опоры   № 1-00/1, кабелем марки АСБ-1, сечением 4х1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91,5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052-17-ип от 24.05.2017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58 996 (Шестьсот пятьдесят восемь тысяч  девятьсот девяносто шесть) рублей  64 коп., в том числе НДС 18 % - 100 524 (Сто  тысяч  пятьсот двадцать четыре) рубля  9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97 699 (Сто девяносто семь  тысяч шестьсот девяносто девять) рублей  0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30 157 (Тридцать тысяч сто пятьдесят семь) рублей  4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 В. Козин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С. В. Коз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 В. Коз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ый директор</w:t>
      </w:r>
      <w:r>
        <w:rPr>
          <w:b/>
          <w:bCs/>
          <w:sz w:val="20"/>
          <w:szCs w:val="20"/>
        </w:rPr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 В. Коз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10-20T15:12:00Z</cp:lastPrinted>
  <dcterms:modified xsi:type="dcterms:W3CDTF">2017-11-16T16:26:00Z</dcterms:modified>
  <cp:revision>311</cp:revision>
  <dc:subject/>
  <dc:title>Договор купли-продажи оборудования</dc:title>
</cp:coreProperties>
</file>