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32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7057567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питальный ремонт строительной части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- 115 (Мурманский пр-д, 3-г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62 (Зенитная, 12-а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247 (Железнодорожная, 72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248 (Б. Садовая, 166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404 (Посадского, 221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463 (Слонова, 42/48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- 646 (Артиллерийская, 24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653 (Навашина, 30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- 1107 (Б.Садовая, 168/184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451 (Соколовая, 306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10.04.2018 года по 30.10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204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Стяжка здания металло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 Демонтаж/монтаж оборуд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2. Вывоз грунта и строительного мус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4 739 352 </w:t>
            </w:r>
            <w:r>
              <w:rPr>
                <w:spacing w:val="-2"/>
                <w:w w:val="102"/>
              </w:rPr>
              <w:t>(Четыре миллиона семьсот тридцать девять тысяч триста пятьдесят два) рубля 12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0.1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1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0.11.2017 года с 09:00 до 11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0.11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5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1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2.12.2017 года в 14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8.12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5.12.2017 года в 14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17T18:28:00Z</cp:lastPrinted>
  <dcterms:modified xsi:type="dcterms:W3CDTF">2017-11-17T14:28:00Z</dcterms:modified>
  <cp:revision>208</cp:revision>
  <dc:subject/>
  <dc:title>ИЗВЕЩЕНИЕ</dc:title>
</cp:coreProperties>
</file>