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25"/>
        <w:gridCol w:w="3964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1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«___» ___________201__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капитальный ремонт строительной части следующих ТП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 115 (Мурманский пр-д, 3-г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62 (ул. Зенитная, 12-а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247 (ул. Железнодорожная, 72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248 (ул. Б. Садовая, 166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404 (ул. Посадского, 221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463 (ул. Слонова, 42/48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 646 (ул. Артиллерийская, 24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653 (ул. Навашина, 30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 1107 (ул. Б.Садовая, 168/184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П – 1451 (ул. Соколовая, 306)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), дефектных ведомостях (Приложение № 2-1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4. Настоящий договор заключен Заказ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 по плану капитального ремонта объектов ЗАО «СПГЭС» на 2018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5. Работы по настоящему договору выполняются в соответствии с действующими строительными нормами и правилами согласно техническому 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12) и составляет </w:t>
      </w:r>
      <w:r>
        <w:rPr/>
        <w:t>________________________________________, в том числе НДС 18% - ____________________________________________________________________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12) и составляет 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4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 работ – «___» 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Окончание выполнения работ – «___» __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1. Гарантия качества результата строитель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2-1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8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строительной части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- 115 (Мурманский пр-д, 3-г); ТП – 162 (Зенитная, 12-а); ТП – 247 (Железнодорожная, 72); ТП – 248 (Б. Садовая, 166); ТП – 404 (Посадского, 221); ТП – 463 (Слонова, 42/48); ТП - 646 (Артиллерийская, 24); ТП – 653 (Навашина, 30); ТП - 1107 (Б.Садовая, 168/184); ТП – 1451 (Соколовая, 306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яжка здания метал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онт отмостки (бетон / асфальтобетон, установка камня БР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емонт приямков (кладка кирпич. перегородок, обрамление из угол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Демонтаж/монтаж оборудов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Восстановление кирпичной кладк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12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_»_______________2018 года  по  «____»__________________2018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Подрядч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Персонал должен иметь 1, 2, 3 группу допуска к работе на высоте в соответствии с </w:t>
            </w:r>
            <w:r>
              <w:rPr>
                <w:bCs/>
                <w:spacing w:val="-2"/>
                <w:w w:val="102"/>
                <w:sz w:val="20"/>
                <w:szCs w:val="20"/>
              </w:rPr>
              <w:t>Правилами по охране труда при работе на высоте, утвержденными приказом Министерства труда и социальной защиты РФ от 28 марта 2014 г. № 155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2"/>
                <w:w w:val="102"/>
                <w:sz w:val="20"/>
                <w:szCs w:val="20"/>
              </w:rPr>
              <w:t>5. Наличие утвержденного проекта производства работ (ППР) на выполнение работ, согласно предмету конкурса, в соответствии с Правилами по охране труда при работе на высоте, утвержденными приказом Министерства труда и социальной защиты РФ от 28 марта 2014 г. № 155н.</w:t>
            </w:r>
          </w:p>
          <w:p>
            <w:pPr>
              <w:pStyle w:val="Style29"/>
              <w:numPr>
                <w:ilvl w:val="0"/>
                <w:numId w:val="5"/>
              </w:numPr>
              <w:spacing w:lineRule="auto" w:line="254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102"/>
                <w:sz w:val="20"/>
                <w:szCs w:val="20"/>
                <w:lang w:eastAsia="ar-SA"/>
              </w:rPr>
              <w:t>6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» (ТР ТС 019-2011) (страховочные привязи, страховочные пояса, стропы, захваты на гибкой анкерной линии, соединительные элементы (карабины)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Style29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. Федеральный закон от 30.12.2009 №384-ФЗ «Технический регламент о безопасности зданий и сооружений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w w:val="102"/>
                <w:sz w:val="20"/>
                <w:szCs w:val="20"/>
                <w:lang w:eastAsia="ar-SA"/>
              </w:rPr>
              <w:t xml:space="preserve">СП 71.13330.2017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«Изоляционные и отделочные покрытия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. СНиП 21-01-97 «Пожарная безопасность зданий и сооружений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. СНиП 12-03-2001, СНиП 12-04-2002 «Безопасность труда в строительстве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. РД 153-34.0-03.301-00 «Правила пожарной безопасности для энергетических предприятий»</w:t>
            </w:r>
          </w:p>
          <w:p>
            <w:pPr>
              <w:pStyle w:val="Style29"/>
              <w:spacing w:lineRule="auto" w:line="252" w:before="0" w:after="0"/>
              <w:ind w:left="0" w:right="-113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 Федеральный закон от 22.07.2008 №123-ФЗ «Технический регламент о требованиях пожарной безопасности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7. Приказ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9.ГОСТ Р 52719-2007 «Трансформаторы силовые» ГОСТ 11920-85 Трансформаторы силовые масляные общего назначения напряжением до 35 кВ включительно. Технические условия (с Изменением N 1) </w:t>
            </w:r>
          </w:p>
          <w:p>
            <w:pPr>
              <w:pStyle w:val="Style29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. ВСН-342-75 (Минмонтажспецстрой СССР) Инструкция по монтажу силовых трансформаторов напряжением до 110 кВ включительно</w:t>
            </w:r>
          </w:p>
          <w:p>
            <w:pPr>
              <w:pStyle w:val="Style29"/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1. ГОСТ 12.1.038-82 «Электробезопасность. Предельно допустимые значения напряжений прикосновения и токов»</w:t>
            </w:r>
          </w:p>
          <w:p>
            <w:pPr>
              <w:pStyle w:val="Style29"/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2. ГОСТ 12.1.030-81 «Электробезопасность. Защитное заземление. Зануление»</w:t>
            </w:r>
          </w:p>
          <w:p>
            <w:pPr>
              <w:pStyle w:val="Style29"/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3.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w w:val="102"/>
                <w:sz w:val="20"/>
                <w:szCs w:val="20"/>
                <w:lang w:eastAsia="ar-SA"/>
              </w:rPr>
              <w:t xml:space="preserve"> СП 76.13330.2016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«Электротехнические устройства»</w:t>
            </w:r>
          </w:p>
          <w:p>
            <w:pPr>
              <w:pStyle w:val="Style29"/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4. Правила устройства электроустановок</w:t>
            </w:r>
          </w:p>
          <w:p>
            <w:pPr>
              <w:pStyle w:val="Style29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5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Бетон</w:t>
            </w:r>
            <w:r>
              <w:rPr>
                <w:sz w:val="20"/>
                <w:szCs w:val="20"/>
              </w:rPr>
              <w:t xml:space="preserve">. Марка М100.Плотность – 2370-2400 кг/м3. Прочность – 98кг/см2. Водонепроницаемость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4. Подвижность от П2 до П4. Жесткость Ж2-Ж4.Морозостойкост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-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0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Бортовой камень.</w:t>
            </w:r>
            <w:r>
              <w:rPr>
                <w:sz w:val="20"/>
                <w:szCs w:val="20"/>
              </w:rPr>
              <w:t xml:space="preserve"> Материал – бетон. Класс бетона по прочности на сжатие- В30. Марка бетона по морозостойк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200. Плотность 2400 кг/м3.Прочность бетона 392,9 кг/см2. 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Штукатурка фасадна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птимальная толщина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.</w:t>
              <w:br/>
            </w:r>
            <w:r>
              <w:rPr>
                <w:b/>
                <w:sz w:val="20"/>
                <w:szCs w:val="20"/>
              </w:rPr>
              <w:t>Краска МА-15 или эквивалент</w:t>
            </w:r>
            <w:r>
              <w:rPr>
                <w:sz w:val="20"/>
                <w:szCs w:val="20"/>
              </w:rPr>
              <w:t>. Массовая доля пленкообразующего вещества не менее 26%. Массовая доля летучего вещества не более 12%.Условная вязкость по вискозиметру ВЗ-246 с диаметром сопла 4 мм при температуре 20С 64-140с. Степень перетира не более 90 мкм. Время высыхания до степени 3 при температуре 20С не более 24ч. Условная светостойкость пленки не менее 2ч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ирпич керамический</w:t>
            </w:r>
            <w:r>
              <w:rPr>
                <w:sz w:val="20"/>
                <w:szCs w:val="20"/>
              </w:rPr>
              <w:t xml:space="preserve">. Размер 250х120х65мм. Марка по прочности не ниже М100.Марка по морозостойкости не ниж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. Средняя плотность кирпича не более 1200 кг/м3. Водопоглощение не менее 6%.Предел прочности при сжатии не менее 7,5Мп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Швеллер стальной №18</w:t>
            </w:r>
            <w:r>
              <w:rPr>
                <w:sz w:val="20"/>
                <w:szCs w:val="20"/>
              </w:rPr>
              <w:t>. Материал – углеродистая сталь ПС. Высота полки — 180мм; толщина полки — 8,7мм; толщина стенки изделия — 5,1мм; ширина полки — 70мм. Масса 1 метра-16,3кг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Уголок стальной 90х90</w:t>
            </w:r>
            <w:r>
              <w:rPr>
                <w:sz w:val="20"/>
                <w:szCs w:val="20"/>
              </w:rPr>
              <w:t>. Материал – углеродистая сталь обыкновенного качества. Ширина обоих полок- 90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50х5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50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60х6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60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Круг стальной.</w:t>
            </w:r>
            <w:r>
              <w:rPr>
                <w:sz w:val="20"/>
                <w:szCs w:val="20"/>
              </w:rPr>
              <w:t xml:space="preserve"> Материал – углеродистая сталь обыкновенного качества. Диаметр – 20 мм2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Шестигранник горячекатаный</w:t>
            </w:r>
            <w:r>
              <w:rPr>
                <w:sz w:val="20"/>
                <w:szCs w:val="20"/>
              </w:rPr>
              <w:t>. Размер 41 м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Цементная стяжка.</w:t>
            </w:r>
            <w:r>
              <w:rPr>
                <w:sz w:val="20"/>
                <w:szCs w:val="20"/>
              </w:rPr>
              <w:t xml:space="preserve"> Раствор строительный. Вяжущее-цементное. Марка по прочности – М75-М100. Марка по подвижности ПК2 или ПК3. Подвижность смеси по погружению конуса от 4 до 12 см. Марка по морозоустойчивости не мене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00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Штукатурка для внутренних работ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Расход воды 0,6-0,65 л/кг.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</w:t>
            </w:r>
            <w:r>
              <w:rPr>
                <w:rFonts w:eastAsia="Calibri"/>
                <w:sz w:val="20"/>
                <w:szCs w:val="20"/>
                <w:lang w:eastAsia="en-US"/>
              </w:rPr>
              <w:br/>
            </w:r>
            <w:r>
              <w:rPr>
                <w:b/>
                <w:spacing w:val="-2"/>
                <w:w w:val="102"/>
                <w:sz w:val="20"/>
                <w:szCs w:val="20"/>
              </w:rPr>
              <w:t>Грунтовка ГФ-021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54-60%. Условная вязкость по вискозиметру ВЗ-246 с диаметром сопла 4 мм при температуре 20С, не менее 45с. Время высыхания до степени 3 при температуре 20С не более 12ч. Эластичность пленки при изгибе не более 1мм. Прочность пленки при ударе не менее 50см. Твердость пленки 0,35у.е. Адгезия пленки – не более 1 балла. Расход на один слой 60-100 г/м2. Толщина одного слоя 15-20 мк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ухая штукатурная смесь (ГОСТ 33083-2014). </w:t>
            </w:r>
            <w:r>
              <w:rPr>
                <w:spacing w:val="-2"/>
                <w:w w:val="102"/>
                <w:sz w:val="20"/>
                <w:szCs w:val="20"/>
              </w:rPr>
              <w:t xml:space="preserve">Влажность сухих штукатурных смесей не должна превышать 0,3% по массе. Наибольшая крупность зерен заполнителя должна быть не более 2,5 мм для смесей, наносимых механизированным способом, и не более 5,0 мм - для смесей, наносимых ручным способом. Остаток на сите, соответствующем размеру зерен наибольшей крупности заполнителя, должен быть не более 1,0%. Марка по морозостойкости не ниже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F</w:t>
            </w:r>
            <w:r>
              <w:rPr>
                <w:spacing w:val="-2"/>
                <w:w w:val="102"/>
                <w:sz w:val="20"/>
                <w:szCs w:val="20"/>
              </w:rPr>
              <w:t>25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нтисептик против грибка. </w:t>
            </w:r>
            <w:r>
              <w:rPr>
                <w:spacing w:val="-2"/>
                <w:w w:val="102"/>
                <w:sz w:val="20"/>
                <w:szCs w:val="20"/>
              </w:rPr>
              <w:t>Цвет: бесцветный. Не содержит хлора. Расход: в качестве профилактики – 50-100 мл/м2, для удаления биопоражений – 50-250 мл/м2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Арматура диаметр 12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таль листовая толщина 4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патлевка клеевая. </w:t>
            </w:r>
            <w:r>
              <w:rPr>
                <w:spacing w:val="-2"/>
                <w:w w:val="102"/>
                <w:sz w:val="20"/>
                <w:szCs w:val="20"/>
              </w:rPr>
              <w:t xml:space="preserve">Для предотвращения впитывание влаги. Величина зерен: 0,6 мм. Индекс теплопроводности 0,8 Вт/мК. Расход воды – на мешок смеси 5 л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лоса стальная 40х4. </w:t>
            </w:r>
            <w:r>
              <w:rPr>
                <w:spacing w:val="-2"/>
                <w:w w:val="102"/>
                <w:sz w:val="20"/>
                <w:szCs w:val="20"/>
              </w:rPr>
              <w:t xml:space="preserve">Материал - углеродистая либо низколегированная сталь. Ширина - 40 мм. Толщина стальной ленты - 4 мм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ифер плоский. </w:t>
            </w:r>
            <w:r>
              <w:rPr>
                <w:spacing w:val="-2"/>
                <w:w w:val="102"/>
                <w:sz w:val="20"/>
                <w:szCs w:val="20"/>
              </w:rPr>
              <w:t>Доля а</w:t>
            </w:r>
            <w:r>
              <w:rPr>
                <w:sz w:val="20"/>
                <w:szCs w:val="20"/>
              </w:rPr>
              <w:t>сбеста в общем составе плоского шифера – 18%. Длина -3,6 м. Ширина - 1,5м.</w:t>
            </w:r>
            <w:r>
              <w:rPr>
                <w:spacing w:val="-2"/>
                <w:w w:val="102"/>
                <w:sz w:val="20"/>
                <w:szCs w:val="20"/>
              </w:rPr>
              <w:t xml:space="preserve"> Толщина 10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20. </w:t>
            </w:r>
            <w:r>
              <w:rPr>
                <w:sz w:val="20"/>
                <w:szCs w:val="20"/>
              </w:rPr>
              <w:t>Длина поперечного сечения – 40мм.Высота - 20 мм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40. </w:t>
            </w:r>
            <w:r>
              <w:rPr>
                <w:sz w:val="20"/>
                <w:szCs w:val="20"/>
              </w:rPr>
              <w:t>Длина поперечного сечения – 40мм.Высота - 40 мм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Times New Roman"/>
          <w:lang w:eastAsia="ru-RU"/>
        </w:rPr>
        <w:t xml:space="preserve"> </w:t>
      </w:r>
      <w:r>
        <w:br w:type="page"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ТП-11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ка поверхности от штукатур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цементно-известковым раствором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3. Помещение РУ-6 кВ 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 - I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b/>
                <w:bCs/>
                <w:sz w:val="22"/>
                <w:szCs w:val="22"/>
              </w:rPr>
              <w:t>5. Помещение РУ-0,4 кВ - II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6. Камера трансформатора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 с приемной площад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с приемной площад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бетонных пол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бетонных полов за 2 раза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ыпка приямка (1,75х0,5х1,7)+(1,75х1,6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 в стене 5 отверстий для закладной арматуры, закладная арматура d=20 м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,75х0,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/в гребенки с изоляторами ИО-10 (профильная труба-60х40-1м, шина Ат-60х5 -8м, изолятор ИО-10-3шт., крепеж.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шинного моста 0,4 кВ (шина Ат-60х5-18м, изоляторы ИО-1 -4 шт., крепеж.)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кна прохода шин 0,4 кВ - 300х800 мм, обрамление уголком 50х50 - 2,3м, заделка окна плоским шифером 600х300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694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spacing w:lineRule="auto" w:line="256" w:before="0" w:after="160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694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7694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94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890"/>
        <w:gridCol w:w="740"/>
        <w:gridCol w:w="1381"/>
      </w:tblGrid>
      <w:tr>
        <w:trPr>
          <w:trHeight w:val="285" w:hRule="atLeast"/>
        </w:trPr>
        <w:tc>
          <w:tcPr>
            <w:tcW w:w="947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47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ТП-16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ка поверхности от штукатурки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цементно-известковым раствором (шагрень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ка грунта со стороны дверей РУ-6 - 0,4 к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,6х2х0,4</w:t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6-10 к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0,4 к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камеры трансформатор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йные реше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</w:rPr>
              <w:t xml:space="preserve"> без подъёма</w:t>
            </w:r>
            <w:r>
              <w:rPr>
                <w:sz w:val="22"/>
                <w:szCs w:val="22"/>
              </w:rPr>
              <w:t xml:space="preserve"> оборудова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85х0,7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</w:rPr>
              <w:t>без подъёма</w:t>
            </w:r>
            <w:r>
              <w:rPr>
                <w:sz w:val="22"/>
                <w:szCs w:val="22"/>
              </w:rPr>
              <w:t xml:space="preserve"> оборудова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езка двери на 7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,1х0,07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жалюз.решетки в вент.окно (материал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3х0,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иямка стальным уголком 50х5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х1,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езка двери на 100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,5х0,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ка проёма жалюзийной реше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,1х1х0,1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зка жалюзийных решеток в двери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30х57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лоского шифера на диафрагме (материал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,3х1,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лоского шифера диафрагмы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иямка стальным уголком 50х5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х1,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езка двери на 100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,5х0,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ая кладка в проёме жалюзийной реше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,1х0,1х0,1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лоского шифера на диафрагме (материал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,3х1,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лоского шифера диафрагмы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694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spacing w:lineRule="auto" w:line="256" w:before="0" w:after="160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96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890"/>
        <w:gridCol w:w="740"/>
        <w:gridCol w:w="1536"/>
      </w:tblGrid>
      <w:tr>
        <w:trPr>
          <w:trHeight w:val="285" w:hRule="atLeast"/>
        </w:trPr>
        <w:tc>
          <w:tcPr>
            <w:tcW w:w="962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62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ТП-24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ка поверхности от штукатурки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цементно-известковым раствором (шагрень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кирпичной кладки стены фасад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ирпичной кладки фасада под перекрыт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асфальтной отмос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асфальтной отмос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6-10 к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0,4 к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камеры трансформатор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йные реше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Подъём дверного проёма на 300мм РУ-6 кВ с заменой двери  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3х2,0=2,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кирпичной стены над дверью (на h= 0,5м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9х0,5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/Монтаж существующей дверной перемычки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х120х19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ирпичной кладки под перемычкой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7х0,3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 новой двери с обрамлением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,3х2,3)=3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</w:rPr>
              <w:t xml:space="preserve"> без подъёма </w:t>
            </w:r>
            <w:r>
              <w:rPr>
                <w:sz w:val="22"/>
                <w:szCs w:val="22"/>
              </w:rPr>
              <w:t>оборудова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100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6 кВ на трансформатор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Подъём дверного проёма на 300мм РУ-6 кВ с заменой двери  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3х2,0=2,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кирпичной стены над дверью (на h= 0,5м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9х0,5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/Монтаж существующей дверной перемычки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х120х19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ирпичной кладки под перемычкой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7х0,3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 новой двери с обрамлением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,3х2,3)=3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</w:rPr>
              <w:t xml:space="preserve"> без подъёма </w:t>
            </w:r>
            <w:r>
              <w:rPr>
                <w:sz w:val="22"/>
                <w:szCs w:val="22"/>
              </w:rPr>
              <w:t>оборудова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100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Помещение РУ-0,4 кВ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дъём дверного проёма (на 300 мм)   РУ- 0,4 кВ с заменой двер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3х1,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кирпичной стены над дверью (на h= 0,5м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9х0,5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/Монтаж дверной перемычки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х120х19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ирпичной кладки под перемычкой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7х0,3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 двери с обрамлением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,3х2,2)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</w:rPr>
              <w:t xml:space="preserve">без подъёма </w:t>
            </w:r>
            <w:r>
              <w:rPr>
                <w:sz w:val="22"/>
                <w:szCs w:val="22"/>
              </w:rPr>
              <w:t>оборудова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5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рог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х0,3х0,37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6. Камера трансформатора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ыпка приямк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(врезка) жалюзийной решетки одно полотно дверей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30х57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еревянной короб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,4х2,4=5,8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узких обделок из листовой стали (поясков, сандриков, отливов, карнизов) шириной до 0,7 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87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spacing w:lineRule="auto" w:line="256" w:before="0" w:after="160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jc w:val="center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ТП-24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ка грунта от двери трансформатора к РУ-0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,5 м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</w:rPr>
              <w:t xml:space="preserve"> без подъёма </w:t>
            </w:r>
            <w:r>
              <w:rPr>
                <w:sz w:val="22"/>
                <w:szCs w:val="22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2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рога h=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езка двери на  h=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,1х0,1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</w:rPr>
              <w:t>с подъёмом</w:t>
            </w:r>
            <w:r>
              <w:rPr>
                <w:sz w:val="22"/>
                <w:szCs w:val="22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4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ез двери на h=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,1х0,1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/монтаж шин 60х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оходного окна в тр-рную камеру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,5х0,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плоским шифером проходное окн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еревянной двер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х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пичная кладка (заделка дверного проёма)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х2,1х0,4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5. Камера трансформатора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spacing w:lineRule="auto" w:line="256" w:before="0" w:after="160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367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jc w:val="center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94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890"/>
        <w:gridCol w:w="740"/>
        <w:gridCol w:w="1381"/>
      </w:tblGrid>
      <w:tr>
        <w:trPr>
          <w:trHeight w:val="285" w:hRule="atLeast"/>
        </w:trPr>
        <w:tc>
          <w:tcPr>
            <w:tcW w:w="947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47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ТП-40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орчевка пней деревье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Гидроизоляция фундамента, стен ТП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зработка грунта:</w:t>
            </w:r>
            <w:r>
              <w:rPr>
                <w:sz w:val="22"/>
                <w:szCs w:val="22"/>
              </w:rPr>
              <w:t xml:space="preserve"> подготовка траншеи вдоль тыльной </w:t>
            </w:r>
            <w:r>
              <w:rPr>
                <w:b/>
                <w:bCs/>
                <w:sz w:val="22"/>
                <w:szCs w:val="22"/>
              </w:rPr>
              <w:t xml:space="preserve"> стороны</w:t>
            </w:r>
            <w:r>
              <w:rPr>
                <w:sz w:val="22"/>
                <w:szCs w:val="22"/>
              </w:rPr>
              <w:t xml:space="preserve"> здания,  L= 9м, B=1м, h=1,8м </w:t>
            </w:r>
            <w:r>
              <w:rPr>
                <w:b/>
                <w:bCs/>
                <w:sz w:val="22"/>
                <w:szCs w:val="22"/>
              </w:rPr>
              <w:t>(9х1х1,8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тумная огрунтовка  фундамента, стен, устройство гидроизоляции из наплавляемых материалов (биполь)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тная засыпка грунтом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тяжка ТП по периметру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 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к 90х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  d=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игранник 4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цементно-известковым раствором (шагрень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ирпичной кладки фасада под перекрыт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 отмос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 отмос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6-10 к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0,4 к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камеры трансформатор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йные реше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ка ТП по периметру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ая кладка порог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стен от цементного раствор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оборудования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Подъём дверного проёма </w:t>
            </w:r>
            <w:r>
              <w:rPr>
                <w:b/>
                <w:bCs/>
                <w:sz w:val="22"/>
                <w:szCs w:val="22"/>
              </w:rPr>
              <w:t xml:space="preserve">( дополнительный выход)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1х2,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кирпичной стены над дверью (на h= 0,4м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2х0,4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тарой двери с обрамлением с двух сторо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1х2,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рог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х0,4х0,2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упен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х0,2х0,25</w:t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цементным раствор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стен от цементного раствор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ешетки на вент.проём (материалы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,25х0,2</w:t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ка проёма жалюзийной реше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,9х0,3х0,2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зка жалюзийных решеток в двери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30х57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лоского шифера диафрагмы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ка проёма жалюзийной реше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,9х0,3х0,2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зка жалюзийных решеток в двери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30х57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лоского шифера диафрагмы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56" w:before="0" w:after="1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666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ЕКТНАЯ ВЕДОМОСТЬ</w:t>
            </w:r>
          </w:p>
        </w:tc>
      </w:tr>
      <w:tr>
        <w:trPr>
          <w:trHeight w:val="13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ТП-463</w:t>
            </w:r>
          </w:p>
        </w:tc>
      </w:tr>
      <w:tr>
        <w:trPr>
          <w:trHeight w:val="3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1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2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</w:rPr>
              <w:t xml:space="preserve"> без подъёма </w:t>
            </w:r>
            <w:r>
              <w:rPr>
                <w:sz w:val="22"/>
                <w:szCs w:val="22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езка дверей на h=100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х0,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ая кладка порог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х0,4х0,1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</w:rPr>
              <w:t xml:space="preserve">без подъёма </w:t>
            </w:r>
            <w:r>
              <w:rPr>
                <w:sz w:val="22"/>
                <w:szCs w:val="22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bCs/>
                <w:sz w:val="22"/>
                <w:szCs w:val="22"/>
              </w:rPr>
              <w:t>6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х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0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56" w:before="0" w:after="1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8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ТП-64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ыпка щеб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0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spacing w:lineRule="auto" w:line="256" w:before="0" w:after="160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9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ТП-65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</w:rPr>
              <w:t xml:space="preserve"> без подъёма </w:t>
            </w:r>
            <w:r>
              <w:rPr>
                <w:sz w:val="22"/>
                <w:szCs w:val="22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</w:rPr>
              <w:t xml:space="preserve">без подъёма </w:t>
            </w:r>
            <w:r>
              <w:rPr>
                <w:sz w:val="22"/>
                <w:szCs w:val="22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146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spacing w:lineRule="auto" w:line="256" w:before="0" w:after="160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146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ind w:firstLine="5954"/>
        <w:rPr/>
      </w:pPr>
      <w:r>
        <w:rPr>
          <w:sz w:val="20"/>
          <w:szCs w:val="20"/>
        </w:rPr>
        <w:t>Приложение № 10 к договору подряда № ___</w:t>
      </w:r>
    </w:p>
    <w:p>
      <w:pPr>
        <w:pStyle w:val="Normal"/>
        <w:ind w:firstLine="5954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954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ind w:firstLine="5954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279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ТП-110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цементно-известковым раствором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бетонной  отмост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амена 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йной решетки в тр-ре № 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х1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</w:rPr>
              <w:t xml:space="preserve"> без подъёма </w:t>
            </w:r>
            <w:r>
              <w:rPr>
                <w:sz w:val="22"/>
                <w:szCs w:val="22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нтура заземления (демонтаж: круг-16мм2- 4м; монтаж: полоса 40х4 - 6м по стен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</w:rPr>
              <w:t>без подъёма</w:t>
            </w:r>
            <w:r>
              <w:rPr>
                <w:sz w:val="22"/>
                <w:szCs w:val="22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(0,4х0,6)х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жалюзийной решетки в вент.проё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3х0,4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жалюзийного проёма(демонтаж/монтаж кирпичной клад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79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spacing w:lineRule="auto" w:line="256" w:before="0" w:after="160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70"/>
        <w:rPr/>
      </w:pPr>
      <w:r>
        <w:rPr>
          <w:sz w:val="20"/>
          <w:szCs w:val="20"/>
        </w:rPr>
        <w:t>Приложение № 11 к договору подряда № ___</w:t>
      </w:r>
    </w:p>
    <w:p>
      <w:pPr>
        <w:pStyle w:val="Normal"/>
        <w:ind w:firstLine="5670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70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1967" w:leader="none"/>
        </w:tabs>
        <w:ind w:firstLine="5670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96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890"/>
        <w:gridCol w:w="740"/>
        <w:gridCol w:w="1536"/>
      </w:tblGrid>
      <w:tr>
        <w:trPr>
          <w:trHeight w:val="285" w:hRule="atLeast"/>
        </w:trPr>
        <w:tc>
          <w:tcPr>
            <w:tcW w:w="962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62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ТП-145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тяжка ТП по периметру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к 90х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  d=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игранник 4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ладки старого карни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х0,4х0,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ка поверхности от штукатурки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цементно-известковым раствором (шагрень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мостки от песка и грунт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 отмос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 отмос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6-10 к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0,4 к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камеры трансформатор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йные реше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ка ТП по периметру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ая кладка порога h=10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дъём дверного проёма на 300мм с заменой двери  РУ- 6 кВ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,2х2,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кирпичной стены над дверью (на h= 0,5м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9х0,5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овой дверной перемычки 9ПБ18-8п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х120х19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ирпичной кладки под перемычкой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7х0,3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рога на h=10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х0,4х0,1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 новой двери с обрамлением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1,2х2,2)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борка бетонных полов </w:t>
            </w:r>
            <w:r>
              <w:rPr>
                <w:b/>
                <w:bCs/>
                <w:sz w:val="22"/>
                <w:szCs w:val="22"/>
              </w:rPr>
              <w:t xml:space="preserve">с подъёмом </w:t>
            </w:r>
            <w:r>
              <w:rPr>
                <w:sz w:val="22"/>
                <w:szCs w:val="22"/>
              </w:rPr>
              <w:t>оборудова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40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ая кладка приямк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иямка стальным уголком 50х5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дъём дверного проёма (на 300 мм)   РУ- 0,4 кВ с заменой двери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,1х2,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кирпичной стены над дверью (на h= 0,5м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9х0,5х0,4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овой дверной перемычки 9ПБ18-8п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х120х19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ирпичной кладки под перемычкой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7х0,3х0,4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 новой двери с обрамлением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1,1х2,2)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(демонтаж/монтаж) кирпичной клад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х1х0,4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проходных металлических труб d=75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=4 м каждая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5. Камера трансформатора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ая кладка приямк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иямка стальным уголком 50х5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5х0,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дъём дверного проёма (на 300 мм)   ТР-Р с заменой двери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,7х2,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кирпичной стены над дверью (на h= 0,5м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,0х0,5х0,4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овой дверной перемычки 9ПБ19-3п-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х120х19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ирпичной кладки под перемычкой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7х0,3х0,4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 новой двери с обрамлением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1,7х2,2)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жалюзийного окна изнутри стальным уголком 50х5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/монтаж шин трансформатор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дизельного генератора Р=250 кВ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ч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цементных стяжек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цеметно-песчанной стяжки битумной грунтовкой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96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6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9:31:00Z</dcterms:created>
  <dc:creator>Духова Светлана Михайловна</dc:creator>
  <dc:description/>
  <cp:keywords/>
  <dc:language>en-US</dc:language>
  <cp:lastModifiedBy>Shilling Ekaterina Sergeevna</cp:lastModifiedBy>
  <dcterms:modified xsi:type="dcterms:W3CDTF">2017-11-17T14:16:00Z</dcterms:modified>
  <cp:revision>7</cp:revision>
  <dc:subject/>
  <dc:title/>
</cp:coreProperties>
</file>