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7569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261 (Белоглинская/Вольска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ТП – 264 (Б.Затонская, б/н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270 (Белоглинская, 8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526 (Чернышевского/Фильтрова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715 (Мичурина, 133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862 (Волжская, 34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ТП - 1150 (Соборная, 45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010 (Б Поливановская/Спортивная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7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тяжка здания металл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 Демонтаж/монтаж оборуд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 Восстановление кирпичной клад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469 530 </w:t>
            </w:r>
            <w:r>
              <w:rPr>
                <w:spacing w:val="-2"/>
                <w:w w:val="102"/>
              </w:rPr>
              <w:t>(Два миллиона четыреста шестьдесят девять тысяч пятьсот тридцать) рублей 56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0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0.11.2017 года с 09:00 до 11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0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5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1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2.12.2017 года в 11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5.1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.12.2017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06-15T16:23:00Z</cp:lastPrinted>
  <dcterms:modified xsi:type="dcterms:W3CDTF">2017-11-17T15:06:00Z</dcterms:modified>
  <cp:revision>209</cp:revision>
  <dc:subject/>
  <dc:title>ИЗВЕЩЕНИЕ</dc:title>
</cp:coreProperties>
</file>