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585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865 до ВРУ детского сада по адресу: Кировский район, жилой район «Солнечный – 2», микрорайон №7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11.2017 года по 29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 -0,4кВ от РУ-0,4кВ ТП-865 до ВРУ детского сада по адресу: г. Саратов, Кировский район, жилой район «Солнечный – 2», микрорайон №7, кабелем АСБ-1- 4х150мм2 протяжённостью 2х120 метров (каждая нитк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57 439 (Семьсот пятьдесят семь тысяч четыреста тридцать девять) рублей 0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1-20T08:09:00Z</dcterms:modified>
  <cp:revision>169</cp:revision>
  <dc:subject/>
  <dc:title/>
</cp:coreProperties>
</file>