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Генеральный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   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pacing w:val="-2"/>
                <w:w w:val="102"/>
                <w:sz w:val="20"/>
                <w:szCs w:val="20"/>
              </w:rPr>
              <w:t>№ 4727-17-ип от 11.01.2017 года. ТУ № 2099  от 30.03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-0,4кВ ТП-865 до ВРУ детского сада по адресу: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ировский район, жилой район «Солнечный – 2», микрорайон №7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 -0,4кВ от РУ-0,4кВ ТП-865  до  ВРУ </w:t>
            </w:r>
            <w:r>
              <w:rPr>
                <w:spacing w:val="-2"/>
                <w:w w:val="102"/>
                <w:sz w:val="20"/>
                <w:szCs w:val="20"/>
              </w:rPr>
              <w:t>детского сада по адресу: г. Саратов, Кировский район, жилой район «Солнечный – 2», микрорайон №7</w:t>
            </w:r>
            <w:r>
              <w:rPr>
                <w:spacing w:val="-2"/>
                <w:w w:val="102"/>
                <w:sz w:val="19"/>
                <w:szCs w:val="19"/>
              </w:rPr>
              <w:t xml:space="preserve"> 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х120 метров (каждая нитк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0.11.2017 года  по  29.12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прокладку КЛ- 0,4кВ от разных секций шин РУ -0,4кВ ТП-865  до  ВРУ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етского сада по адресу: г. Саратов, жилой район «Солнечный – 2», микрорайон №7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05-17-72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  необходимыми   профессиональными   знаниями  и  опытом выполнения    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в  соответстви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1-20T09:18:00Z</cp:lastPrinted>
  <dcterms:modified xsi:type="dcterms:W3CDTF">2017-11-20T05:43:00Z</dcterms:modified>
  <cp:revision>104</cp:revision>
  <dc:subject/>
  <dc:title>Приложение № 1</dc:title>
</cp:coreProperties>
</file>