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РУ-0,4кВ ТП-865 до ВРУ детского сада по адресу: г. Саратов, Кировский район, жилой район «Солнечный – 2», микрорайон  № 7, кабелем марки АСБ-1, сечением 4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х12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727-17-ип от 11.01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57 439 (Семьсот пятьдесят семь тысяч  четыреста тридцать девять) рублей  04 коп., в том числе НДС 18 % - 115 541 (Сто пятнадцать тысяч  пятьсот сорок один) рубль  5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27 231 (Двести двадцать семь  тысяч двести тридцать один) рубль 7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4 662 (Тридцать четыре тысячи шестьсот шестьдесят два) рубля 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 С.В. Козин </w:t>
        <w:tab/>
        <w:t xml:space="preserve">              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10-20T15:12:00Z</cp:lastPrinted>
  <dcterms:modified xsi:type="dcterms:W3CDTF">2017-11-20T05:53:00Z</dcterms:modified>
  <cp:revision>311</cp:revision>
  <dc:subject/>
  <dc:title>Договор купли-продажи оборудования</dc:title>
</cp:coreProperties>
</file>