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 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586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РУ-0,4кВ ТП-651 до ВРУ гостиницы по адресу: пл. им. В.И. Ленина, б/н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0.11.2017 года по 28.0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  эксплуатации электроустановок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ind w:left="34" w:firstLine="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ind w:left="34" w:firstLine="23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КЛ -0,4кВ от РУ-0,4кВ ТП-651 до ВРУ гостиницы, пл. Ленина, б/н, кабелем АСБ-1- 4х70мм2 общей протяжённостью 404 мет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необходимо произвести вырубку зеленых насаждений с корчеванием пней по трасе КЛ -0,4к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3 839 (Восемьсот тринадцать тысяч восемьсот тридцать девять) рублей 91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1-20T08:07:00Z</dcterms:modified>
  <cp:revision>172</cp:revision>
  <dc:subject/>
  <dc:title/>
</cp:coreProperties>
</file>