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подряда №_____от _______201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Генеральный директор ЗАО "СПГЭС"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С. В. Коз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"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.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Договор технологического присоединения к электрическим сетям </w:t>
            </w:r>
            <w:r>
              <w:rPr>
                <w:spacing w:val="-2"/>
                <w:w w:val="102"/>
                <w:sz w:val="20"/>
                <w:szCs w:val="20"/>
              </w:rPr>
              <w:t>4584-16-ип от 21.11.2016 года. ТУ № 8336  от  21.11.2016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0,4кВ от РУ-0,4кВ ТП-651 до ВРУ гостиницы по адресу: г. Саратов, пл. им. В.И. Ленина, б/н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1.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кладка  </w:t>
            </w:r>
            <w:r>
              <w:rPr>
                <w:spacing w:val="-2"/>
                <w:w w:val="102"/>
                <w:sz w:val="19"/>
                <w:szCs w:val="19"/>
              </w:rPr>
              <w:t xml:space="preserve">2КЛ -0,4кВ от РУ-0,4кВ ТП-651  до  ВРУ гостиницы, пл. Ленина, б/н,  </w:t>
            </w:r>
            <w:r>
              <w:rPr>
                <w:spacing w:val="-2"/>
                <w:w w:val="102"/>
                <w:sz w:val="20"/>
                <w:szCs w:val="20"/>
              </w:rPr>
              <w:t>кабелем</w:t>
            </w: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АСБ-1- 4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       </w:t>
            </w:r>
            <w:r>
              <w:rPr>
                <w:spacing w:val="-2"/>
                <w:w w:val="102"/>
                <w:sz w:val="20"/>
                <w:szCs w:val="20"/>
              </w:rPr>
              <w:t>общей протяжённостью 404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 (</w:t>
            </w:r>
            <w:r>
              <w:rPr>
                <w:spacing w:val="-2"/>
                <w:w w:val="102"/>
                <w:sz w:val="20"/>
                <w:szCs w:val="20"/>
              </w:rPr>
              <w:t xml:space="preserve">перед производством работ необходимо произвести вырубку зеленых насаждений с корчеванием пней по трасе КЛ -0,4кВ.). 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20.11.2017 года  по  28.02.2018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на прокладку кабельных линий 0,4кВ от разных секций шин РУ -0,4кВ ТП-651  до  ВРУ гостиницы на земельном участке с кадастровым номером 64:48:040819:0135  по адресу: г. Саратов, пл. Ленина, б/н (шифр 12-16-189)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Обладание   необходимыми   профессиональными   знаниями  и  опытом выполнения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   должен    иметь    группы    по     электробезопасности    в  соответствии с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требованиями  Приказа Министерства труда и  социальной защиты РФ от  24.07.2013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года   №328н   «Об  утверждении  Правил    по    охране    труда    при  эксплуатации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электроустановок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 Министерства  труда  и  социальной  защиты РФ от 24.07.2013 года  №328н  «Об  утверждении  Правил   по   охране   труда   при   эксплуатации  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  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- Комплект рабочих чертежей проекта с внесёнными в них изменениями и отклонениями от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19"/>
                <w:szCs w:val="19"/>
              </w:rPr>
              <w:t>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7-11-20T10:01:00Z</cp:lastPrinted>
  <dcterms:modified xsi:type="dcterms:W3CDTF">2017-11-20T06:18:00Z</dcterms:modified>
  <cp:revision>106</cp:revision>
  <dc:subject/>
  <dc:title>Приложение № 1</dc:title>
</cp:coreProperties>
</file>