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2КЛ - 0,4кВ от РУ-0,4кВ ТП-651 до ВРУ гостиницы по адресу: г. Саратов, пл. им. В.И. Ленина, б/н, кабелем </w:t>
      </w:r>
      <w:r>
        <w:rPr>
          <w:spacing w:val="-2"/>
          <w:w w:val="102"/>
          <w:sz w:val="20"/>
          <w:szCs w:val="20"/>
        </w:rPr>
        <w:t>АСБ-1сенчением 4х7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404 мет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вырубку зеленых насаждений с корчеванием пней по трасе КЛ -0,4к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84-16-ип от 21.11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13 839 (Восемьсот тринадцать тысяч восемьсот тридцать девять) рублей  91 коп., в том числе НДС 18 % - 124 145 (Сто двадцать четыре тысячи сто сорок пять) рублей  0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4 151 (Двести сорок четыре тысячи сто пятьдесят один) рубль  9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7 243 (Тридцать семь тысяч двести сорок три) рубля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 В. Козин</w:t>
        <w:tab/>
        <w:t xml:space="preserve">              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 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 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center" w:pos="2425" w:leader="none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left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ый директор</w:t>
      </w:r>
      <w:r>
        <w:rPr>
          <w:b/>
          <w:bCs/>
          <w:sz w:val="20"/>
          <w:szCs w:val="20"/>
        </w:rPr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 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1-02T15:57:00Z</cp:lastPrinted>
  <dcterms:modified xsi:type="dcterms:W3CDTF">2017-11-20T06:18:00Z</dcterms:modified>
  <cp:revision>318</cp:revision>
  <dc:subject/>
  <dc:title>Договор купли-продажи оборудования</dc:title>
</cp:coreProperties>
</file>