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36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76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412(Ст. Разина/1-й Беговой пр-д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442 (Шелковичная, 141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1030 (2-й Мельничный пр-д, 3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142 (Шелковичная, 99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ТП – 436 (1-й Кольцевой/3-й Товарный пр-д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– 1332 (Чернышевского, 96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300 (Международная, 20-а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333 (Саперная, 5-а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392 (Энтузиастов, 44-в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1096 (Чернышевского, 8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7.04.2018 года по 30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9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4 449 773 </w:t>
            </w:r>
            <w:r>
              <w:rPr>
                <w:spacing w:val="-2"/>
                <w:w w:val="102"/>
              </w:rPr>
              <w:t>(Четыре миллиона четыреста сорок девять тысяч семьсот семьдесят три) рубля 32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1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2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1.11.2017 года с 09:00 до 12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1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6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2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3.12.2017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9.12.2017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5.12.2017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1:18:00Z</cp:lastPrinted>
  <dcterms:modified xsi:type="dcterms:W3CDTF">2017-11-20T14:54:00Z</dcterms:modified>
  <cp:revision>230</cp:revision>
  <dc:subject/>
  <dc:title>ИЗВЕЩЕНИЕ</dc:title>
</cp:coreProperties>
</file>