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58 (Чернышевский пр-д, 9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83 (Огродная, 33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450 (Чернышевского, 15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782 (Пензенская, 25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951 (Энтузиастов, 32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84 (Чернышевского, 18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133 (Огородная, 17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134 (Чернышевского, 19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152 (Барнаульская, 32); 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ТП –1190 (Огородная, 89)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2) и составляет </w:t>
      </w:r>
      <w:r>
        <w:rPr/>
        <w:t>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/>
      </w:pP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</w:t>
      </w:r>
      <w:r>
        <w:rPr>
          <w:i/>
          <w:spacing w:val="-2"/>
          <w:w w:val="102"/>
          <w:sz w:val="22"/>
          <w:szCs w:val="22"/>
          <w:lang w:val="en-US"/>
        </w:rPr>
        <w:t>11</w:t>
      </w:r>
      <w:r>
        <w:rPr>
          <w:i/>
          <w:spacing w:val="-2"/>
          <w:w w:val="10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  <w:lang w:val="en-US"/>
        </w:rPr>
      </w:pPr>
      <w:r>
        <w:rPr>
          <w:i/>
          <w:spacing w:val="-2"/>
          <w:w w:val="102"/>
          <w:sz w:val="22"/>
          <w:szCs w:val="22"/>
        </w:rPr>
        <w:t xml:space="preserve">Приложение № </w:t>
      </w:r>
      <w:r>
        <w:rPr>
          <w:i/>
          <w:spacing w:val="-2"/>
          <w:w w:val="102"/>
          <w:sz w:val="22"/>
          <w:szCs w:val="22"/>
          <w:lang w:val="en-US"/>
        </w:rPr>
        <w:t>1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158 (Чернышевский пр-д, 9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383 (Огродная, 33); ТП –450 (Чернышевского, 15); ТП – 782 (Пензенская, 25); ТП – 951 (Энтузиастов, 32); ТП – 1084 (Чернышевского, 18); ТП - 1133 (Огородная, 17); ТП – 1134 (Чернышевского, 19); ТП - 1152 (Барнаульская, 32); ТП –1190 (Огородная, 89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___2018 года  по  «__»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Приказ Министерства труда и социальной защиты РФ от 28 марта 2014 г. № 155н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СП 76.13330.2016 «Электротехнические устрой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Правила устройства электроустановок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  <w:r>
        <w:br w:type="page"/>
      </w:r>
    </w:p>
    <w:p>
      <w:pPr>
        <w:pStyle w:val="Normal"/>
        <w:ind w:firstLine="6663"/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381"/>
      </w:tblGrid>
      <w:tr>
        <w:trPr>
          <w:trHeight w:val="285" w:hRule="atLeast"/>
        </w:trPr>
        <w:tc>
          <w:tcPr>
            <w:tcW w:w="10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5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силение фундамента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(подготовка траншеи вдоль существующего фундамента шир. 0,8м - от угла РУ-6 кВ по 2 м в обе стороны - всего 4 м.(4х1,7х1)+(4х0,4х0,4)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фундамента арматурой d=12мм (яч. 30х3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х2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ивка бетон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х1х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равка дверей камеры трансформатора №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7694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0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763"/>
        <w:gridCol w:w="918"/>
        <w:gridCol w:w="739"/>
        <w:gridCol w:w="1978"/>
      </w:tblGrid>
      <w:tr>
        <w:trPr>
          <w:trHeight w:val="28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383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Гидроизоляция фундамента, стен ТП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подготовка траншеи вдоль стороны (двери) РУ-6 кВ - длиной 4,5 м, далее вдоль тыльной </w:t>
            </w:r>
            <w:r>
              <w:rPr>
                <w:b/>
                <w:bCs/>
                <w:sz w:val="22"/>
                <w:szCs w:val="22"/>
              </w:rPr>
              <w:t xml:space="preserve"> стороны</w:t>
            </w:r>
            <w:r>
              <w:rPr>
                <w:sz w:val="22"/>
                <w:szCs w:val="22"/>
              </w:rPr>
              <w:t xml:space="preserve"> здания - длиной 7,5 м. и вдоль стены (двери) РУ- 0,4 кВ длиной 4,5 м., ширина всей траншеи 0,8 м. </w:t>
            </w:r>
            <w:r>
              <w:rPr>
                <w:b/>
                <w:bCs/>
                <w:sz w:val="22"/>
                <w:szCs w:val="22"/>
              </w:rPr>
              <w:t>(16,5х0,8х1,7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ная засыпка грунтом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дъём дверного проёма РУ-6 кВ (на 300 мм)  с заменой двер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х1,8</w:t>
            </w:r>
          </w:p>
        </w:tc>
      </w:tr>
      <w:tr>
        <w:trPr>
          <w:trHeight w:val="3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стены над дверью (на h= 0,4м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00х0,4х0,4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перемычки 9ПБ16-3п-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х120х190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уществующей дверной перемычки 9ПБ16-3п-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х120х190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под перемычкой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х0,4х0,4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й двери с обрамлением с внутренней сторон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,2х2,1)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 деревье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0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рога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 на h=1 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тура заземления полосой 40х4 мм-(повязка двери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х0,04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 (демонтаж/монтаж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кирпичной кладки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на h=3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3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2х0,03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тура заземления полосой 40х4 мм(повязка двери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 зазем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х0,04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еталлической сетки на жалюзийной решетк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х0,04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жалюззийной решетки 830х57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жалюзийной реше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097"/>
      </w:tblGrid>
      <w:tr>
        <w:trPr>
          <w:trHeight w:val="28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45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подготовка траншеи по всей длине стены вдоль дверей РУ-0,4 и трансформатора - 6 м, далее по всей длине стены вдоль дверей РУ-6 кВ - 7 м и вдоль боковой стены РУ-6 кВ - 6 м. Ширина всей траншеи 0,8 м. </w:t>
            </w:r>
            <w:r>
              <w:rPr>
                <w:b/>
                <w:bCs/>
                <w:sz w:val="22"/>
                <w:szCs w:val="22"/>
              </w:rPr>
              <w:t>(19х0,8х1,7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ериметра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(срезать) старый металлический шка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8х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стен приямка от штукатурки (2 крайних от вход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 приямка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с подъёмом</w:t>
            </w:r>
            <w:r>
              <w:rPr>
                <w:sz w:val="22"/>
                <w:szCs w:val="22"/>
              </w:rPr>
              <w:t xml:space="preserve"> оборудования на 2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 - демонтаж/монтаж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0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956"/>
      </w:tblGrid>
      <w:tr>
        <w:trPr>
          <w:trHeight w:val="28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78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грунта с угла торцевой и тыльной стороны стен здания на h=0,3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 на аналогичные размеры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6-10 кВ   2,45х1,8=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    2,45х1,2=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  2,45х1,6=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0,04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х0,04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0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956"/>
      </w:tblGrid>
      <w:tr>
        <w:trPr>
          <w:trHeight w:val="28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95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металлической траверсы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50х5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РС и кожу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С-   1,4х0,66=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ь низ шкафа ШРС металлическим листом 0,15х0,3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деревянной дверной коробки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5х2,5=3,7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порога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>без подъёма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нижней части стены на h=0,3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цементным раствором трещин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мление окна прохода шин уголком 50х50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36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097"/>
      </w:tblGrid>
      <w:tr>
        <w:trPr>
          <w:trHeight w:val="28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08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бетон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х0,0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дверных откосов (заделка цементным растворо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х0,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х0,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956"/>
      </w:tblGrid>
      <w:tr>
        <w:trPr>
          <w:trHeight w:val="28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3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, выбо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шкафов и короб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-6-10 кВ - (</w:t>
            </w:r>
            <w:r>
              <w:rPr>
                <w:sz w:val="22"/>
                <w:szCs w:val="22"/>
              </w:rPr>
              <w:t xml:space="preserve">3,26х1,68=5,6) на (2,4х1,68=4) м2, металл на металл, оставшийся верх зашить стальным листом 1,4 м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-0,4 кВ - (</w:t>
            </w:r>
            <w:r>
              <w:rPr>
                <w:sz w:val="22"/>
                <w:szCs w:val="22"/>
              </w:rPr>
              <w:t>1,05х2,4=2,5) на (1,05х2,4=2,5) м2 - металл на метал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 поднять на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(закладка жалюзийного проема на h=200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вместе с коробкой на h=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жалюзийных решеток в двери 830х57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приямка поднять на 1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(закладка жалюзийного проем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и вместе с коробкой на h=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жалюзийных решеток в двери 830х57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39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39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72"/>
        <w:gridCol w:w="914"/>
        <w:gridCol w:w="737"/>
        <w:gridCol w:w="2119"/>
      </w:tblGrid>
      <w:tr>
        <w:trPr>
          <w:trHeight w:val="28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34</w:t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Гидроизоляция фундамента, стен ТП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работка грунта:</w:t>
            </w:r>
            <w:r>
              <w:rPr>
                <w:sz w:val="22"/>
                <w:szCs w:val="22"/>
              </w:rPr>
              <w:t xml:space="preserve"> подготовка траншеи вдоль тыльной стороны стены здания - 10 м, с поворотом к двери трансформатора № 2 - 2 м, с противоположной стороны-1 м.  Ширина всей траншеи 1 м. Глубина- 2 м. </w:t>
            </w:r>
            <w:r>
              <w:rPr>
                <w:b/>
                <w:bCs/>
                <w:sz w:val="22"/>
                <w:szCs w:val="22"/>
              </w:rPr>
              <w:t>(19х1х2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ная засыпка грунтом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от штукатурки и рекламных объявлени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го "сапожка"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ой кладки стены фаса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кирпичной кладки фасада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и снятие грунта со стороны дверей трансформаторов на h=0,2 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кирпичной кладки в стен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25х0,3х0,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нт. окна с жалюзийной решеткой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2х0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жалюзийной решетки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2х0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риямка стальным листом t=4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х0,0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 0,3х0,3=0,0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ожить кирпичем жалюзийный проем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097"/>
      </w:tblGrid>
      <w:tr>
        <w:trPr>
          <w:trHeight w:val="28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5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бло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х2,6 - 2 шт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ШРС и коро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трансформатора №1 и №2  (металл на металл 2,4х2,6=6,2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</w:rPr>
              <w:t xml:space="preserve">без подъёма </w:t>
            </w:r>
            <w:r>
              <w:rPr>
                <w:sz w:val="22"/>
                <w:szCs w:val="22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0,0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0,0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0,04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00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21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2097"/>
      </w:tblGrid>
      <w:tr>
        <w:trPr>
          <w:trHeight w:val="28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1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й ремонт в ТП-119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яжка ТП по периметр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примыканий к дверям тр-ров №1 и №2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 (шагрень) на h= 0,7 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</w:rPr>
              <w:t xml:space="preserve"> без подъёма </w:t>
            </w:r>
            <w:r>
              <w:rPr>
                <w:sz w:val="22"/>
                <w:szCs w:val="22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7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в вент.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25х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ент окна (заложить 1 кирпич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рого контура заземления 25х4мм/ монтаж нового 40х4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0,0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азное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арого контура заземления 25х4мм/ монтаж нового 40х4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снизу жалюзийного окна на h=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жалюзийной решетки    0,9х0,9=0,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0,0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dcterms:modified xsi:type="dcterms:W3CDTF">2017-11-20T16:21:00Z</dcterms:modified>
  <cp:revision>17</cp:revision>
  <dc:subject/>
  <dc:title/>
</cp:coreProperties>
</file>