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Генеральный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__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5169-17-ип от 02.05.2017 года. ТУ №2957 от 02.05.2017 года.                                   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о ВЛИ-0,4кВ от РУ-0,4кВ КТП-886 до ВРУ-0,4 кВ по адресу: пр. Энтузиастов, 64б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Монтаж металлических опор – 5 шт.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ж/б опоры – 1 шт.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76 метров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4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усконаладочные работы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еред производством работ необходимо произвести подрезку зеленых насаждений на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11.2017 года по 30.11.2017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от РУ-0,4кВ КТП-886 до ВРУ объекта заявителя, расположенного по адресу: г. Саратов, пр. Энтузиастов, 64 б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(шифр 10-17-135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  <w:w w:val="102"/>
                <w:sz w:val="4"/>
                <w:szCs w:val="4"/>
                <w:u w:val="single"/>
              </w:rPr>
            </w:pPr>
            <w:r>
              <w:rPr>
                <w:i/>
                <w:spacing w:val="-2"/>
                <w:w w:val="102"/>
                <w:sz w:val="4"/>
                <w:szCs w:val="4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8"/>
          <w:szCs w:val="28"/>
          <w:highlight w:val="yellow"/>
        </w:rPr>
      </w:pPr>
      <w:r>
        <w:rPr>
          <w:spacing w:val="-2"/>
          <w:w w:val="102"/>
          <w:sz w:val="28"/>
          <w:szCs w:val="28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0-31T16:37:00Z</cp:lastPrinted>
  <dcterms:modified xsi:type="dcterms:W3CDTF">2017-11-20T16:40:00Z</dcterms:modified>
  <cp:revision>149</cp:revision>
  <dc:subject/>
  <dc:title>Приложение № 1</dc:title>
</cp:coreProperties>
</file>