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в количестве 5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ж/б опоры в количестве 1 штуки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76 метров, от РУ-0,4кВ КТП-886 до ВРУ нежилого здания по адресу: г. Саратов, пр. Энтузиастов, 64б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на трассе ВЛИ таким образом, чтобы расстояние от изолированных проводов до зеленых насаждений было не менее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0,5 м при наибольших стрел провеса и отклонении СИП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169-17-ип от 02.05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22 200 (Пятьсот двадцать две тысячи  двести) рублей  42 коп., в том числе НДС 18 % - 79 657 (Семьдесят девять тысяч  шестьсот пятьдесят семь) рублей  6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6 660 (Сто пятьдесят шесть  тысяч шестьсот шестьдесят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3 897 (Двадцать три тысячи восемьсот девяносто семь) рублей  3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 xml:space="preserve">            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0-20T15:12:00Z</cp:lastPrinted>
  <dcterms:modified xsi:type="dcterms:W3CDTF">2017-11-20T16:40:00Z</dcterms:modified>
  <cp:revision>315</cp:revision>
  <dc:subject/>
  <dc:title>Договор купли-продажи оборудования</dc:title>
</cp:coreProperties>
</file>