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39-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70576687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Капитальный ремонт строительной части: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ТП – 152 (Зенитная, 20)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ТП – 24 (Куприянова, 12-а)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ТП –305 (Электронная, 10)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ТП – 1054 (Перспективная, 31-а)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ТП – 312 (пр-кт Строителей, 70-б)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ТП – 345 (Тархова, 12)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ТП - 779 (Ломоносова, 2-4)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ТП – 813 (Ломоносова, 2-4)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ТП - 815 (Прокатная, 18)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</w:rPr>
              <w:t>С 24.04.2018 года по 30.10.2018 года.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: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 xml:space="preserve">190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/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rPr/>
            </w:pPr>
            <w:r>
              <w:rPr/>
              <w:t>3. Стяжка здания металлом.</w:t>
            </w:r>
          </w:p>
          <w:p>
            <w:pPr>
              <w:pStyle w:val="Normal"/>
              <w:rPr/>
            </w:pPr>
            <w:r>
              <w:rPr/>
              <w:t>4. Ремонт отмостки (бетон / асфальтобетон, установка камня БР).</w:t>
            </w:r>
          </w:p>
          <w:p>
            <w:pPr>
              <w:pStyle w:val="Normal"/>
              <w:rPr/>
            </w:pPr>
            <w:r>
              <w:rPr/>
              <w:t>5. Ремонт фасада (оштукатуривание, окраска).</w:t>
            </w:r>
          </w:p>
          <w:p>
            <w:pPr>
              <w:pStyle w:val="Normal"/>
              <w:rPr/>
            </w:pPr>
            <w:r>
              <w:rPr/>
              <w:t>6. Ремонт приямков (кладка кирпич. перегородок, обрамление из уголка).</w:t>
            </w:r>
          </w:p>
          <w:p>
            <w:pPr>
              <w:pStyle w:val="Normal"/>
              <w:rPr/>
            </w:pPr>
            <w:r>
              <w:rPr/>
              <w:t>7. Ремонт стяжки пола (замена направляющих под тр-ры, стяжка, окраска).</w:t>
            </w:r>
          </w:p>
          <w:p>
            <w:pPr>
              <w:pStyle w:val="Normal"/>
              <w:rPr/>
            </w:pPr>
            <w:r>
              <w:rPr/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rPr/>
            </w:pPr>
            <w:r>
              <w:rPr/>
              <w:t>9. Замена (ремонт) дверей, жалюзийных решёток с окраской.</w:t>
            </w:r>
          </w:p>
          <w:p>
            <w:pPr>
              <w:pStyle w:val="Normal"/>
              <w:rPr/>
            </w:pPr>
            <w:r>
              <w:rPr/>
              <w:t>10. Демонтаж/монтаж оборудования.</w:t>
            </w:r>
          </w:p>
          <w:p>
            <w:pPr>
              <w:pStyle w:val="Normal"/>
              <w:rPr/>
            </w:pPr>
            <w:r>
              <w:rPr/>
              <w:t>11. Восстановление кирпичной кладки.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12. Вывоз грунта и строительного мусор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Cs w:val="28"/>
              </w:rPr>
              <w:t xml:space="preserve">4 597 975 </w:t>
            </w:r>
            <w:r>
              <w:rPr>
                <w:spacing w:val="-2"/>
                <w:w w:val="102"/>
              </w:rPr>
              <w:t>(Четыре миллиона пятьсот девяносто семь тысяч девятьсот семьдесят пять) рублей 79 коп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–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100 % оплаты за работу производится по факту выполнения работ согласно Акта о приемке выполненных работ в течение 60-ти дней с момента подписания Сторонами указанного Акт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 случае, если по результатам процедуры договор будет заключен с участником закупки, являющимся субъектом малого и среднего предпринимательства, порядок оплаты излагается в следующей редакции:</w:t>
            </w:r>
          </w:p>
          <w:p>
            <w:pPr>
              <w:pStyle w:val="Normal"/>
              <w:rPr/>
            </w:pPr>
            <w:r>
              <w:rPr/>
              <w:t>«Порядок оплаты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- 100% оплаты по факту выполненных работ в течение 30 (тридцати) календарных дней с момента подписания Сторонами Акта о приемке выполненных работ.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22.11.2017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13.12.2017 года в 16:00 (время местное МСК+1)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22.11.2017 года с 09:00 до 13.12.2017 года до 16:00 часов, обед с 12:00 до 13:00 часов (время местное МСК+1).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 начала предоставления разъяснений (подачи запроса участником закупки): 22.11.2017 г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>Дата окончания предоставления разъяснений (подачи запроса участником закупки): 07.12.2017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дрес единой информационной системы, на которой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rStyle w:val="InternetLink"/>
              </w:rPr>
              <w:t>www.zakupki.gov.ru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сайта Заказчика, на котором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hyperlink r:id="rId5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 xml:space="preserve">13.12.2017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14.12.2017 года в 14:00 (время местное МСК+1), по адресу: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20.12.2017 года в 14:00 (время местное МСК+1), по адресу: г. Саратов, ул. Белоглинская, 40, кабинет № 324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6.12.2017 года в 14:00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ам российского происхожд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Духова Светлана Михайловна</cp:lastModifiedBy>
  <cp:lastPrinted>2017-11-16T21:18:00Z</cp:lastPrinted>
  <dcterms:modified xsi:type="dcterms:W3CDTF">2017-11-21T13:37:00Z</dcterms:modified>
  <cp:revision>225</cp:revision>
  <dc:subject/>
  <dc:title>ИЗВЕЩЕНИЕ</dc:title>
</cp:coreProperties>
</file>