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52 (Зенитная, 20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24 (Куприянова, 12-а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305 (Электронная, 10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54 (Перспективная, 31-а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12 (пр-кт Строителей, 70-б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45 (Тархова, 12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779 (Ломоносова, 2-4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13 (Ломоносова, 2-4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- 815 (Прокатная, 18)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1) и составляет </w:t>
      </w:r>
      <w:r>
        <w:rPr/>
        <w:t>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</w:t>
      </w:r>
      <w:r>
        <w:rPr>
          <w:i/>
          <w:spacing w:val="-2"/>
          <w:w w:val="102"/>
          <w:sz w:val="22"/>
          <w:szCs w:val="22"/>
          <w:lang w:val="en-US"/>
        </w:rPr>
        <w:t>10</w:t>
      </w:r>
      <w:r>
        <w:rPr>
          <w:i/>
          <w:spacing w:val="-2"/>
          <w:w w:val="10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  <w:lang w:val="en-US"/>
        </w:rPr>
      </w:pPr>
      <w:r>
        <w:rPr>
          <w:i/>
          <w:spacing w:val="-2"/>
          <w:w w:val="102"/>
          <w:sz w:val="22"/>
          <w:szCs w:val="22"/>
        </w:rPr>
        <w:t xml:space="preserve">Приложение № </w:t>
      </w:r>
      <w:r>
        <w:rPr>
          <w:i/>
          <w:spacing w:val="-2"/>
          <w:w w:val="102"/>
          <w:sz w:val="22"/>
          <w:szCs w:val="22"/>
          <w:lang w:val="en-US"/>
        </w:rPr>
        <w:t>11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152 (Зенитная, 20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24 (Куприянова, 12-а); ТП –305 (Электронная, 10); ТП – 1054 (Перспективная, 31-а); ТП – 312 (пр-кт Строителей, 70-б); ТП – 345 (Тархова, 12); ТП - 779 (Ломоносова, 2-4); ТП – 813 (Ломоносова, 2-4); ТП - 815 (Прокатная, 18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__2018 года по «__»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Федеральный закон РФ №384-ФЗ от 30.12.2009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6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7. Приказ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8. Приказ Министерства труда и социальной защиты РФ от 28 марта 2014 г. № 155н «Об утверждении Правил по охране труда при работе на высоте»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 xml:space="preserve">10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2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3.ГОСТ 12.1.030-81 «Электробезопасность. Защитное заземление. Зануление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4. СП 76.13330.2016 «Электротехнические устройства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5.Правила устройства электроустановок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  <w:r>
        <w:br w:type="page"/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7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72"/>
        <w:gridCol w:w="914"/>
        <w:gridCol w:w="737"/>
        <w:gridCol w:w="1481"/>
      </w:tblGrid>
      <w:tr>
        <w:trPr>
          <w:trHeight w:val="285" w:hRule="atLeast"/>
        </w:trPr>
        <w:tc>
          <w:tcPr>
            <w:tcW w:w="957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7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52</w:t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2,4х1,1 на 2,4х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7. Кровля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3,1х8,6=11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гидроизоляци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3,1х2=26,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ирпичного парапет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3,1х0,5х0,3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сыпка керамзита (планировка уклона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уществующего бетонного парапета боковой стены ТП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. Вновь установленный отлив (на месте демонтированного бетонного парапета) изготовить и смонтировать с выпуском на 350 мм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2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стройство внешнего контура заземления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рой стальной полосы 5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траншеи под укладку пол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36х0,5х0,7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бивка новых электродов (круг стальной d=16мм2 -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овой стальной полосы 50х5 (эл.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петель на дверях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ы трансформат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порога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единить направляющие с дверной коробкой эл.свар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единить направляющие с дверной коробкой эл.свар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0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бетонных стен цементным раствором, заделка армату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жалюзийных решеток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0,7=1,75 - 2 шт.     1х0,9=0,9 - 2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5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бетонных сте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1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стены фасада под труб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0,25х0,2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адка стальных труб d=79мм2, длиной- 0,4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зготовление и монтаж металлической траверсы </w:t>
            </w:r>
            <w:r>
              <w:rPr>
                <w:sz w:val="22"/>
                <w:szCs w:val="22"/>
                <w:lang w:eastAsia="ru-RU"/>
              </w:rPr>
              <w:t>(для крепления существующих кабелей). Стальной уголок 50х50 - 4,5 м, Стальной лист t= 3мм - 0,16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ча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</w:t>
            </w:r>
            <w:r>
              <w:rPr>
                <w:sz w:val="20"/>
                <w:szCs w:val="20"/>
                <w:lang w:eastAsia="ru-RU"/>
              </w:rPr>
              <w:t>на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ены (прегородка с РУ-10 кВ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ладка швеллера № 20 на фундамент с операнием торцов на фундаменты противоположных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адка жалюзийного окна в торцевой ст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6х0,8=1,3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(устройство проема под жалюзийную решетку) под перекрытием  на этой же ст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0,4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 (мет. полоса 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6х1,2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ен (перегородка между трансформатором-№1 и №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ладка швеллера № 20 на фундамент с опиранием торцов на фундаменты противоположных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сте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 (мет. полоса 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6х1,2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ен (перегородка между трансформатором-№1 и №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ладка швеллера № 20 на фундамент с опиранием торцов на фундаменты противоположных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сте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6"/>
      </w:tblGrid>
      <w:tr>
        <w:trPr>
          <w:trHeight w:val="28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4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по всей длине  стены вдоль дверей силовых трансформаторов - 6,5м, далее вдоль глухой тыльной стороны - 9м, далее вдоль стены с входной дверью  РУ-6 кВ - 6,5м. Всего - 22 м.  Ширина всей траншеи 0,8 м. </w:t>
            </w:r>
            <w:r>
              <w:rPr>
                <w:b/>
                <w:bCs/>
                <w:sz w:val="22"/>
                <w:szCs w:val="22"/>
                <w:lang w:eastAsia="ru-RU"/>
              </w:rPr>
              <w:t>(22х0,8х1,7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о сетке цоколя ТП на h=0,7 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сыпка пес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3х0,3=0,09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сыпка пес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3х0,3=0,09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 на h=0,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 на h=0,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1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96"/>
      </w:tblGrid>
      <w:tr>
        <w:trPr>
          <w:trHeight w:val="285" w:hRule="atLeast"/>
        </w:trPr>
        <w:tc>
          <w:tcPr>
            <w:tcW w:w="961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1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77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по всей длине тыльной стороны стены - 11м + к трансформатору № 2 - 1м и вдоль торцевой стены РУ-6 кВ - 1 кВ. Всего - 13 м.  Ширина всей траншеи 0,8 м. </w:t>
            </w:r>
            <w:r>
              <w:rPr>
                <w:b/>
                <w:bCs/>
                <w:sz w:val="22"/>
                <w:szCs w:val="22"/>
                <w:lang w:eastAsia="ru-RU"/>
              </w:rPr>
              <w:t>(13х0,8х1,7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бетонной отмостки -расшив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ф Ш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4х2,4=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  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5х2,4=2,8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амера трансформатора </w:t>
            </w:r>
            <w:r>
              <w:rPr>
                <w:sz w:val="22"/>
                <w:szCs w:val="22"/>
                <w:lang w:eastAsia="ru-RU"/>
              </w:rPr>
              <w:t xml:space="preserve">    (металл на металл) Двери на трансформатор № 2 изготовить с жалюзийными решетками (2шт) 830 х 570 мм с металлической сеткой(яч. 10х10 мм). Двери на трансформатор № 1 - без жалюзийных решеток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6х1,77=4,2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9х0,04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ложить кирпичной кладкой жалюзийный про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81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примыканий дверной коробки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6х0,1х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81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о сетке цоколя ТП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6,8+1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петель на дверях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№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ь снизу шинный мост стальным листом t=3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ь снизу шинный мост стальным листом t=3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dcterms:modified xsi:type="dcterms:W3CDTF">2017-11-21T12:31:00Z</dcterms:modified>
  <cp:revision>19</cp:revision>
  <dc:subject/>
  <dc:title/>
</cp:coreProperties>
</file>