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7118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на пересечении ул. Новоузенская и ул. им. Чернышевского Н.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00 по адресу: г. Саратов, ул. Чернышевского, 10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199 по адресу: г. Саратов, ул. Чернышевского, 9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новой ТП до ТП-119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новой ТП до ТП-10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Документ о выполненных инженерных изысканий - на бумажном носителе в двух   экземпля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метная документация на СМР - 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27.01.2017 года  по 01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2.  Проектирование   оборудования   в   РУ - 6кВ    новой   ТП  по  адресу:  г. Саратов,  ул. Новоузенская / ул. им. Чернышевского Н.Г. (КСО-394-06 – 2шт., КСО-394-03 – 4шт., КСО-394-11 – 2шт., КСО-394-15 (16) торцевая – 2шт., высоковольтный шинный мост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ШМР – 1шт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3.  Проектирование  трассы  2КЛ-6кВ  от  новой  ТП  до  ТП-1199, протяженностью ориентировочно 2х280 метр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4.  Проектирование  трассы  КЛ-6кВ  от  новой  ТП  до  ТП-100, протяженностью ориентировочно 2х10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5.  Проектирование реконструкции ТП-100 (монтаж  в  РУ-6кВ  в  резервной линейной камере выключателя ВНА-630/10 – 1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6.  Проектирование реконструкции ТП-1199 (установка  в  РУ-6кВ  линейных камер КСО-394-03 – 2 шт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7.  Предусмотреть  требования  по  обеспечению  соблюдения   энергетической эффективности  и  оснащенности  зданий,  строений  и  сооружений  приборами  учета используемых  энергетических 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8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43 725 (Пятьсот сорок три тысячи семьсот двадцать пять) рублей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7.11.2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1-27T11:04:00Z</dcterms:modified>
  <cp:revision>138</cp:revision>
  <dc:subject/>
  <dc:title/>
</cp:coreProperties>
</file>