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 Д.О. Грищенко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947-15-ип от 27.02.2015 года.  ТУ № 1035 от  27.02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ая ТП по адресу: г. Саратов, на пересечении ул. Новоузенская и ул. им. Чернышевского Н.Г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00 по адресу: г. Саратов, ул. Чернышевского, 101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99 по адресу: г. Саратов, ул. Чернышевского, 92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6кВ от новой ТП до ТП-1199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6кВ от новой ТП до ТП-10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 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ектирование   оборудования   в   РУ - 6кВ    новой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ТП  по  адресу:  г. Саратов,  ул.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Новоузенская / ул. им. Чернышевского Н.Г. (КСО-394-06 – 2шт., КСО-394-03 – 4шт.,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КСО-394-11 – 2шт., КСО-394-15(16) торцевая – 2шт., высоковольтный шинный мост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>ШМР – 1шт.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 Проектирование  трассы  2КЛ-6кВ  от  новой  ТП  до  ТП-1199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риентировочно 2х280 метров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 Проектирование  трассы  КЛ-6кВ  от  новой  ТП  до  ТП-100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риентировочно 2х10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 Проектирование реконструкции ТП-100 ( монтаж  в  РУ-6кВ  в  резервной линейно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камере выключателя ВНА-630/10 – 1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6.  Проектирование реконструкции ТП-1199 ( установка  в  РУ-6кВ  линейных камер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КСО-394-03 – 2 шт.)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7.  Предусмотреть  требования  по  обеспечению  соблюдения   энергетическо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эффективности  и  оснащенности  зданий,  строений  и  сооружений  приборами  учета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используемых  энергетических 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8. 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7.01.2017 года  по  01.08.2017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 из  топографического  плана  г. Саратова  с  указанием  места  расположения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 присоединения  (земельного участка)  по  адресу: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 на пересеч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ул. Новоузенская  и  ул. им. Чернышевского Н.Г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 требования к проектной и рабочей документации», Постановления Правительства РФ от 16.02.2008 года №87 «О составе разделов проектной документации и требования к их содержанию»,  ПУЭ, РД 34.20.185-94 «Инструкция по проектированию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Членство  в  СРО  в  области  инженерных  изысканий  и  архитектурно - строительного                проектирования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Документ о выполненных инженерных изысканий - на бумажном носителе в дву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 и 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>электронном носителе в формате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TIFF</w:t>
            </w:r>
            <w:r>
              <w:rPr>
                <w:spacing w:val="-2"/>
                <w:w w:val="102"/>
                <w:sz w:val="19"/>
                <w:szCs w:val="19"/>
              </w:rPr>
              <w:t>», «</w:t>
            </w:r>
            <w:r>
              <w:rPr>
                <w:spacing w:val="-2"/>
                <w:w w:val="102"/>
                <w:sz w:val="19"/>
                <w:szCs w:val="19"/>
                <w:lang w:val="en-US"/>
              </w:rPr>
              <w:t>pdf</w:t>
            </w:r>
            <w:r>
              <w:rPr>
                <w:spacing w:val="-2"/>
                <w:w w:val="102"/>
                <w:sz w:val="19"/>
                <w:szCs w:val="19"/>
              </w:rPr>
              <w:t>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5:41:00Z</dcterms:created>
  <dc:creator>Алексей</dc:creator>
  <dc:description/>
  <cp:keywords/>
  <dc:language>en-US</dc:language>
  <cp:lastModifiedBy>Shilling Ekaterina Sergeevna</cp:lastModifiedBy>
  <cp:lastPrinted>2017-01-23T11:41:00Z</cp:lastPrinted>
  <dcterms:modified xsi:type="dcterms:W3CDTF">2017-01-27T06:41:00Z</dcterms:modified>
  <cp:revision>62</cp:revision>
  <dc:subject/>
  <dc:title>Приложение № 1</dc:title>
</cp:coreProperties>
</file>