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40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7669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строительной части: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П – Дубки (р-он пристани «Дубки»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26 (1-я Садовая/Чапаева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415 (Зеленая, 28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170 (32-й Стрелковой дивизии/М. Садов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ТП–1183 (Зеленая, 38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– 1350 (Камчатская/Курганская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П - 1494 (3-й Масленников пр-д);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ТП – 1013 (Московская, 84)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 - 1103 (Дачный пр-кт/1-я Елшанска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27.04.2018 года по 30.10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8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асфальтобетон, установка камня БР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980 279 </w:t>
            </w:r>
            <w:r>
              <w:rPr>
                <w:spacing w:val="-2"/>
                <w:w w:val="102"/>
              </w:rPr>
              <w:t>(Два миллиона девятьсот восемьдесят тысяч двести семьдесят девять) рублей 34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2.11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3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2.11.2017 года с 09:00 до 13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22.11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07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3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14.12.2017 года в 11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20.12.2017 года в 11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6.12.2017 года в 11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1:18:00Z</cp:lastPrinted>
  <dcterms:modified xsi:type="dcterms:W3CDTF">2017-11-21T13:50:00Z</dcterms:modified>
  <cp:revision>229</cp:revision>
  <dc:subject/>
  <dc:title>ИЗВЕЩЕНИЕ</dc:title>
</cp:coreProperties>
</file>