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1_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капитальный ремонт строительной части следующих ТП-РП-КТП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РП – Дубки (р-он пристани «Дубки»); ТП – 126 (1-я Садовая/Чапаева); ТП –415 (Зеленая, 28); ТП – 1170 (32-й Стрелковой дивизии/М. Садовая); КТП – 1183 (Зеленая, 38); ТП – 1350 (Камчатская/Курганская); ТП - 1494 (3-й Масленников пр-д); КТП – 1013 (Московская, 84); ТП - 1103 (Дачный пр-кт/1-я Елшанская)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, дефектных ведомостях (Приложение № 2-10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4. Настоящий договор заключен Заказ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 по плану капитального ремонта объектов ЗАО «СПГЭС» на 2018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5. Работы по настоящему договору выполняются в соответствии с действующими строительными нормами и правилами согласно техническому 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11) и составляет </w:t>
      </w:r>
      <w:r>
        <w:rPr/>
        <w:t>____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1) и составляет 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4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 работ – «___» 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___» __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ремонт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2-1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лан капитального ремонта объектов ЗАО «СПГЭС» на 2018г.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.4.40; п. 4.41; п. 4.42; п. 4.43; п.4.44; п.4.45; п.4.46;  п.4.32; п.4.2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строительной части: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П – Дубки (р-он пристани «Дубки»); ТП – 126 (1-я Садовая/Чапаева); ТП –415 (Зеленая, 28); ТП – 1170 (32-й Стрелковой дивизии/М.Садовая); КТП – 1183 (Зеленая, 38); ТП – 1350 (Камчатская/Курганская); ТП - 1494 (3-й Масленников пр-д); КТП – 1013 (Московская, 84); ТП - 1103 (Дачный пр-кт/1-я Елшанская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яжка здания метал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отмостки (бетон / асфальтобетон, установка камня БР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монт приямков (кладка кирпич. перегородок, обрамление из угол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Демонтаж/монтаж оборудов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______________2018 года  по  «____»_________________2018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Персонал должен иметь 1, 2, 3 группу допуска к работе на высоте в соответствии с </w:t>
            </w:r>
            <w:r>
              <w:rPr>
                <w:bCs/>
                <w:spacing w:val="-2"/>
                <w:w w:val="102"/>
                <w:sz w:val="20"/>
                <w:szCs w:val="20"/>
              </w:rPr>
              <w:t>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  <w:w w:val="102"/>
                <w:sz w:val="20"/>
                <w:szCs w:val="20"/>
              </w:rPr>
              <w:t>5. Наличие утвержденного проекта производства работ (ППР) на выполнение работ, согласно предмету конкурса, в соответствии с 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Style29"/>
              <w:numPr>
                <w:ilvl w:val="0"/>
                <w:numId w:val="5"/>
              </w:numPr>
              <w:spacing w:lineRule="auto" w:line="254" w:before="0" w:after="0"/>
              <w:ind w:left="0" w:hanging="360"/>
              <w:contextualSpacing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102"/>
                <w:sz w:val="20"/>
                <w:szCs w:val="20"/>
                <w:lang w:eastAsia="ar-SA"/>
              </w:rPr>
              <w:t>6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аховочные пояса, стропы, захваты на гибкой анкерной линии, соединительные элементы (карабины)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Style29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кон РФ №384-ФЗ от 30.12.2009 «Технический регламент о безопасности зданий и сооружений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П 71.13330.201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Изоляционные и отделочные покрытия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НиП 21-01-97 «Пожарная безопасность зданий и сооружений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СНиП 12-03-2001, СНиП 12-04-2002 «Безопасность труда в строительстве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РД 153-34.0-03.301-00 «Правила пожарной безопасности для энергетических предприятий»</w:t>
            </w:r>
          </w:p>
          <w:p>
            <w:pPr>
              <w:pStyle w:val="Style29"/>
              <w:spacing w:lineRule="auto" w:line="252" w:before="0" w:after="0"/>
              <w:ind w:left="0" w:right="-113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Федеральный закон от 22.07.2008 №123-ФЗ «Технический регламент о требованиях пожарной безопасности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риказ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Приказ Министерства труда и социальной защиты РФ от 28 марта 2014 г. № 155н.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ГОСТ Р 52719-2007 «Трансформаторы силовые» ГОСТ 11920-85 Трансформаторы силовые масляные общего назначения напряжением до 35 кВ включительно. Технические условия (с Изменением N 1) </w:t>
            </w:r>
          </w:p>
          <w:p>
            <w:pPr>
              <w:pStyle w:val="Style29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ВСН-342-75 (Минмонтажспецстрой СССР) Инструкция по монтажу силовых трансформаторов напряжением до 110 кВ включительно</w:t>
            </w:r>
          </w:p>
          <w:p>
            <w:pPr>
              <w:pStyle w:val="Style29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ГОСТ 12.1.038-82 «Электробезопасность. Предельно допустимые значения напряжений прикосновения и токов»</w:t>
            </w:r>
          </w:p>
          <w:p>
            <w:pPr>
              <w:pStyle w:val="Style29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ГОСТ 12.1.030-81 «Электробезопасность. Защитное заземление. Зануление»</w:t>
            </w:r>
          </w:p>
          <w:p>
            <w:pPr>
              <w:pStyle w:val="Style29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 76.13330.2016 «Электротехнические устройства»</w:t>
            </w:r>
          </w:p>
          <w:p>
            <w:pPr>
              <w:pStyle w:val="Style29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Правила устройства электроустановок</w:t>
            </w:r>
          </w:p>
          <w:p>
            <w:pPr>
              <w:pStyle w:val="Style29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 xml:space="preserve">. Марка М100.Плотность – 2370-2400 кг/м3. Прочность – 98кг/см2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Подвижность от П2 до П4. Жесткость Ж2-Ж4.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-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ортовой камень.</w:t>
            </w:r>
            <w:r>
              <w:rPr>
                <w:sz w:val="20"/>
                <w:szCs w:val="20"/>
              </w:rPr>
              <w:t xml:space="preserve"> Материал – бетон. Класс бетона по прочности на сжатие- В30. Марка бетона по морозостойк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200. Плотность 2400 кг/м3.Прочность бетона 392,9 кг/см2. 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тукатурка фасадная.</w:t>
            </w:r>
            <w:r>
              <w:rPr>
                <w:sz w:val="20"/>
                <w:szCs w:val="20"/>
              </w:rPr>
              <w:t xml:space="preserve"> Оптимальная толщина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.</w:t>
              <w:br/>
            </w:r>
            <w:r>
              <w:rPr>
                <w:b/>
                <w:sz w:val="20"/>
                <w:szCs w:val="20"/>
              </w:rPr>
              <w:t>Краска МА-15 или эквивалент</w:t>
            </w:r>
            <w:r>
              <w:rPr>
                <w:sz w:val="20"/>
                <w:szCs w:val="20"/>
              </w:rPr>
              <w:t>. Массовая доля пленкообразующего вещества не менее 26%. Массовая доля летучего вещества не более 12%.Условная вязкость по вискозиметру ВЗ-246 с диаметром сопла 4 мм при температуре 20С 64-140с. Степень перетира не более 90 мкм. Время высыхания до степени 3 при температуре 20С не более 24ч. Условная светостойкость пленки не менее 2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ирпич керамический</w:t>
            </w:r>
            <w:r>
              <w:rPr>
                <w:sz w:val="20"/>
                <w:szCs w:val="20"/>
              </w:rPr>
              <w:t xml:space="preserve">. Размер 250х120х65мм. Марка по прочности не ниже М100.Марка по морозостойкости не ниж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. Средняя плотность кирпича не более 1200 кг/м3. Водопоглощение не менее 6%.Предел прочности при сжатии не менее 7,5Мп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веллер стальной №18</w:t>
            </w:r>
            <w:r>
              <w:rPr>
                <w:sz w:val="20"/>
                <w:szCs w:val="20"/>
              </w:rPr>
              <w:t>. Материал – углеродистая сталь ПС. Высота полки — 180мм; толщина полки — 8,7мм; толщина стенки изделия — 5,1мм; ширина полки — 70мм. Масса 1 метра-16,3к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Уголок стальной 90х90</w:t>
            </w:r>
            <w:r>
              <w:rPr>
                <w:sz w:val="20"/>
                <w:szCs w:val="20"/>
              </w:rPr>
              <w:t>. Материал – углеродистая сталь обыкновенного качества. Ширина обоих полок- 9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50х5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5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60х6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6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руг стальной.</w:t>
            </w:r>
            <w:r>
              <w:rPr>
                <w:sz w:val="20"/>
                <w:szCs w:val="20"/>
              </w:rPr>
              <w:t xml:space="preserve"> Материал – углеродистая сталь обыкновенного качества. Диаметр – 20 мм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естигранник горячекатаный</w:t>
            </w:r>
            <w:r>
              <w:rPr>
                <w:sz w:val="20"/>
                <w:szCs w:val="20"/>
              </w:rPr>
              <w:t>. Размер 41 м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ментная стяжка.</w:t>
            </w:r>
            <w:r>
              <w:rPr>
                <w:sz w:val="20"/>
                <w:szCs w:val="20"/>
              </w:rPr>
              <w:t xml:space="preserve"> Раствор строительный. Вяжущее-цементное. Марка по прочности – М75-М100. Марка по подвижности ПК2 или ПК3. Подвижность смеси по погружению конуса от 4 до 12 см. Марка по морозоустойчивости не мене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00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тукатурка для внутренних работ.</w:t>
            </w:r>
            <w:r>
              <w:rPr>
                <w:sz w:val="20"/>
                <w:szCs w:val="20"/>
              </w:rPr>
              <w:t xml:space="preserve"> Оптимальная толщина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Расход воды 0,6-0,65 л/кг.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</w:t>
            </w:r>
            <w:r>
              <w:rPr>
                <w:rFonts w:eastAsia="Calibri"/>
                <w:sz w:val="20"/>
                <w:szCs w:val="20"/>
                <w:lang w:eastAsia="en-US"/>
              </w:rPr>
              <w:br/>
            </w: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дость пленки 0,35у.е. Адгезия пленки – не более 1 балла. Расход на один слой 60-100 г/м2. Толщина одного слоя 15-20 мк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ухая штукатурная смесь (ГОСТ 33083-2014). </w:t>
            </w:r>
            <w:r>
              <w:rPr>
                <w:spacing w:val="-2"/>
                <w:w w:val="102"/>
                <w:sz w:val="20"/>
                <w:szCs w:val="20"/>
              </w:rPr>
              <w:t xml:space="preserve">Влажность сухих штукатурных смесей не должна превышать 0,3% по массе. Наибольшая крупность зерен заполнителя должна быть не более 2,5 мм для смесей, наносимых механизированным способом, и не более 5,0 мм - для смесей, наносимых ручным способом. Остаток на сите, соответствующем размеру зерен наибольшей крупности заполнителя, должен быть не более 1,0%. Марка по морозостойкости не ниже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F</w:t>
            </w:r>
            <w:r>
              <w:rPr>
                <w:spacing w:val="-2"/>
                <w:w w:val="102"/>
                <w:sz w:val="20"/>
                <w:szCs w:val="20"/>
              </w:rPr>
              <w:t>2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нтисептик против грибка. </w:t>
            </w:r>
            <w:r>
              <w:rPr>
                <w:spacing w:val="-2"/>
                <w:w w:val="102"/>
                <w:sz w:val="20"/>
                <w:szCs w:val="20"/>
              </w:rPr>
              <w:t>Цвет: бесцветный. Не содержит хлора. Расход: в качестве профилактики – 50-100 мл/м2, для удаления биопоражений – 50-250 мл/м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рофлист Н75-1-750х25. </w:t>
            </w:r>
            <w:r>
              <w:rPr>
                <w:spacing w:val="-2"/>
                <w:w w:val="102"/>
                <w:sz w:val="20"/>
                <w:szCs w:val="20"/>
              </w:rPr>
              <w:t>Высота профиля 75мм. Рабочая ширина 750 мм. Толщина металла 25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Арматура диаметр 12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таль листовая толщина 4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патлевка клеевая. </w:t>
            </w:r>
            <w:r>
              <w:rPr>
                <w:spacing w:val="-2"/>
                <w:w w:val="102"/>
                <w:sz w:val="20"/>
                <w:szCs w:val="20"/>
              </w:rPr>
              <w:t xml:space="preserve">Для предотвращения впитывание влаги. Величина зерен: 0,6 мм. Индекс теплопроводности 0,8 Вт/мК. Расход воды – на мешок смеси 5 л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лоса стальная 40х4. </w:t>
            </w:r>
            <w:r>
              <w:rPr>
                <w:spacing w:val="-2"/>
                <w:w w:val="102"/>
                <w:sz w:val="20"/>
                <w:szCs w:val="20"/>
              </w:rPr>
              <w:t xml:space="preserve">Материал - углеродистая либо низколегированная сталь. Ширина - 40 мм. Толщина стальной ленты - 4 м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ифер плоский. </w:t>
            </w:r>
            <w:r>
              <w:rPr>
                <w:spacing w:val="-2"/>
                <w:w w:val="102"/>
                <w:sz w:val="20"/>
                <w:szCs w:val="20"/>
              </w:rPr>
              <w:t>Доля а</w:t>
            </w:r>
            <w:r>
              <w:rPr>
                <w:sz w:val="20"/>
                <w:szCs w:val="20"/>
              </w:rPr>
              <w:t>сбеста в общем составе плоского шифера – 18%. Длина -3,6 м. Ширина - 1,5м.</w:t>
            </w:r>
            <w:r>
              <w:rPr>
                <w:spacing w:val="-2"/>
                <w:w w:val="102"/>
                <w:sz w:val="20"/>
                <w:szCs w:val="20"/>
              </w:rPr>
              <w:t xml:space="preserve"> Толщина 10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20. </w:t>
            </w:r>
            <w:r>
              <w:rPr>
                <w:sz w:val="20"/>
                <w:szCs w:val="20"/>
              </w:rPr>
              <w:t>Длина поперечного сечения – 40мм.Высота - 20 мм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40. </w:t>
            </w:r>
            <w:r>
              <w:rPr>
                <w:sz w:val="20"/>
                <w:szCs w:val="20"/>
              </w:rPr>
              <w:t>Длина поперечного сечения – 40мм.Высота - 40 мм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  <w:r>
        <w:br w:type="page"/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РП-Дуб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 РУ-6 кВ (снаружи, внутри)-метал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РУ-6 кВ (снаружи, внутри)-метал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 РУ-6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РУ-0,4 кВ, камеры трансформатора (снаружи, внутри)-метал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РУ-0,4 кВ, камеры трансформатора (снаружи, внутри)-метал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7694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2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чистка поверхности от штукатур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фасада цементно-известковым раствором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Щит ШРС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на жалюзийной решетки в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>0,4х0,4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жалюзийных решеток (врезка) в двери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830х570мм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12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93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93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41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Щит ШРС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ботка  антигрибковым составом по периметру на h=1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+ 10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н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8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12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885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8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18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jc w:val="center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17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Гидроизоляция фундамента, стен Т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зработка грунта:</w:t>
            </w:r>
            <w:r>
              <w:rPr>
                <w:sz w:val="22"/>
                <w:szCs w:val="22"/>
                <w:lang w:eastAsia="ru-RU"/>
              </w:rPr>
              <w:t xml:space="preserve"> подготовка траншеи вдоль стены тыльной стороны здания - 4,5 м  Ширина всей траншеи 1 м. Глубина- 2,5 м. </w:t>
            </w:r>
            <w:r>
              <w:rPr>
                <w:b/>
                <w:bCs/>
                <w:sz w:val="22"/>
                <w:szCs w:val="22"/>
                <w:lang w:eastAsia="ru-RU"/>
              </w:rPr>
              <w:t>(4,5х1х2,5)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итумная огрунтовка  фундамента, стен, устройство гидроизоляции из наплавляемых материалов (биполь- от уровня земли вниз по стене - 2,5 м.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4,5х2,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ратная засыпка грунт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по сетке цоколя ТП на h= 0,5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овка грунта (устройство уклона вдоль тыльной стороны здания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6м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одпорной стенки- кирпичная клад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0,8х2х0,3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Замена дверей: (</w:t>
            </w:r>
            <w:r>
              <w:rPr>
                <w:sz w:val="22"/>
                <w:szCs w:val="22"/>
                <w:lang w:eastAsia="ru-RU"/>
              </w:rPr>
              <w:t xml:space="preserve">металл на металл)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У-6-10 к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>1,7х2,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У-0,4 к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>1,1х2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мера трансформатора  Т-1 и Т-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>(1,8х2,5)х2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единить направляющие швеллеры с дверной коробкой электросвар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ладка жалюзийного проема снизу на h= 20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пеной между стеной и дверной короб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н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единить направляющие швеллеры с дверной коробкой электросвар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пеной между стеной и дверной короб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н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ind w:firstLine="708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jc w:val="center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КТП-118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иление нижней кромки КТП по периметру(уголок 60х60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полов в камере трансформатора                                (сталь. лист t=4м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на двери РУ-0,4 кВ (с жалюзийными решетками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1,3х2,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КТП (снаружи, внутри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ТП (снаружи, внутри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овка грунта для отвода воды в ОЗ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143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6078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607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3675" w:leader="none"/>
        </w:tabs>
        <w:ind w:firstLine="6237"/>
        <w:rPr/>
      </w:pP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666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35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по сетке цоколя ТП на h= 0,5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кирпичной кладки Т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траверсы (конструкция из уголка 50х50 L=10 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нятие грунта вдоль (правой) боковой стены ТП с устройством уклона к дороге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8х1х0,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разрядни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ических бал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пеной примыканий дверной коробки к откос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66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0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0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8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49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Гидроизоляция фундамента, стен Т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зработка грунта:</w:t>
            </w:r>
            <w:r>
              <w:rPr>
                <w:sz w:val="22"/>
                <w:szCs w:val="22"/>
                <w:lang w:eastAsia="ru-RU"/>
              </w:rPr>
              <w:t xml:space="preserve"> подготовка траншеи вдоль фундамента тыльной стороны здания - 13 м  Ширина всей траншеи 0,8 м. Глубина- 1,5 м. </w:t>
            </w:r>
            <w:r>
              <w:rPr>
                <w:b/>
                <w:bCs/>
                <w:sz w:val="22"/>
                <w:szCs w:val="22"/>
                <w:lang w:eastAsia="ru-RU"/>
              </w:rPr>
              <w:t>(13х0,8х1,5)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итумная огрунтовка  фундамента, стен, устройство гидроизоляции из наплавляемых материалов (биполь- 1,5 м в траншее вдоль фундамента и 1 м от уровня земли вверх по стене.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13х2,5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ратная засыпка грунт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овка грунта (устройство уклона от камеры трансформатора вдоль тыльной стороны здания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12м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ьная двер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 на h=2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вент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приемной площад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1,6х0,7х0,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приемной площад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приемной площад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1,6х0,7х0,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приемной площад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0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708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9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38" w:leader="none"/>
        </w:tabs>
        <w:rPr/>
      </w:pPr>
      <w:r>
        <w:rPr/>
        <w:tab/>
      </w:r>
    </w:p>
    <w:tbl>
      <w:tblPr>
        <w:tblW w:w="96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44"/>
        <w:gridCol w:w="920"/>
        <w:gridCol w:w="740"/>
        <w:gridCol w:w="1542"/>
      </w:tblGrid>
      <w:tr>
        <w:trPr>
          <w:trHeight w:val="285" w:hRule="atLeast"/>
        </w:trPr>
        <w:tc>
          <w:tcPr>
            <w:tcW w:w="962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2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КТП-101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Устройство наружного контура заземления:</w:t>
            </w:r>
            <w:r>
              <w:rPr>
                <w:i/>
                <w:iCs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работка земли с обратной засып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заземлителя (круг d=16 мм2 - 6шт. по 2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полосы 40х4 (сварк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на металлической двери в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>1,6х0,85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(замена)нижней металлической части КТП (стальн. лист. t=3мм, проф. Труба 40х30-3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1+2,3+2,3х0,5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КТП снаружи, внутри + оборудование в РУ-6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ТП снаружи, внутри + оборудование в РУ-6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Ремонт металлической кровл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ешетка существующей металл. кровли профильной трубой 40х40 (сварк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онтаж профлиста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Н75-1-750</w:t>
            </w:r>
            <w:r>
              <w:rPr>
                <w:sz w:val="22"/>
                <w:szCs w:val="22"/>
                <w:lang w:eastAsia="ru-RU"/>
              </w:rPr>
              <w:t>х2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шт.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83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555" w:leader="none"/>
        </w:tabs>
        <w:rPr/>
      </w:pPr>
      <w:r>
        <w:rPr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10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1"/>
        <w:gridCol w:w="1099"/>
        <w:gridCol w:w="920"/>
        <w:gridCol w:w="740"/>
        <w:gridCol w:w="1381"/>
        <w:gridCol w:w="862"/>
        <w:gridCol w:w="8"/>
      </w:tblGrid>
      <w:tr>
        <w:trPr>
          <w:trHeight w:val="285" w:hRule="atLeast"/>
        </w:trPr>
        <w:tc>
          <w:tcPr>
            <w:tcW w:w="9501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103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фасада цементно-известков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Подрезка 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мера трансформатора на h=2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Устройство и окраска разделительного экрана ша шинном мосту:                                                                    </w:t>
            </w:r>
            <w:r>
              <w:rPr>
                <w:sz w:val="22"/>
                <w:szCs w:val="22"/>
                <w:lang w:eastAsia="ru-RU"/>
              </w:rPr>
              <w:t xml:space="preserve"> уголок - 30х30 - 3,2 м                                                             стальной лист t=3 мм - 1х0,6=0,6 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н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н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мена обделок из листовой стали (поясков, сандриков, отливов, карнизов) шириной до 0,7 м. На отливах по лицевой и тыльной сторонам ТП - увеличить ширину сливного бортика до 80 мм.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8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5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Духова Светлана Михайловна</cp:lastModifiedBy>
  <dcterms:modified xsi:type="dcterms:W3CDTF">2017-11-21T13:46:00Z</dcterms:modified>
  <cp:revision>16</cp:revision>
  <dc:subject/>
  <dc:title/>
</cp:coreProperties>
</file>