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41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7057716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апитальный ремонт строительной части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210 (Фруктовый пр-д/Прудная)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323 (5-й Динамовский пр-д)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519 (Огородная/Динамовский пр-д)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733 (3-й Динамовский/2-й Южный пр-д)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063 (Тульская, 37)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091 (Южная, 70/80)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1272 (Лучевой пр-д, 50/54)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 – Лучевой (Огородная, б/н)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211 (1-й Тульский пр-д, 16)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96 (Южно-Зеленая, 4)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1370 (Майская, 3)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27.04.2018 года по 30.10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187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 Вывоз грунта и строительного мусор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4 </w:t>
            </w:r>
            <w:r>
              <w:rPr/>
              <w:t>896 745</w:t>
            </w:r>
            <w:r>
              <w:rPr>
                <w:spacing w:val="-2"/>
                <w:w w:val="102"/>
                <w:szCs w:val="28"/>
              </w:rPr>
              <w:t xml:space="preserve"> </w:t>
            </w:r>
            <w:r>
              <w:rPr>
                <w:spacing w:val="-2"/>
                <w:w w:val="102"/>
              </w:rPr>
              <w:t>(Четыре миллиона восемьсот девяносто шесть тысяч семьсот сорок пять) рублей 29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3.1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4.12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3.11.2017 года с 09:00 до 14.12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3.11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08.1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4.1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5.12.2017 года в 10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.12.2017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7.12.2017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22T15:32:00Z</cp:lastPrinted>
  <dcterms:modified xsi:type="dcterms:W3CDTF">2017-11-22T11:33:00Z</dcterms:modified>
  <cp:revision>242</cp:revision>
  <dc:subject/>
  <dc:title>ИЗВЕЩЕНИЕ</dc:title>
</cp:coreProperties>
</file>