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ремонт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201_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</w:rPr>
      </w:pPr>
      <w:r>
        <w:rPr>
          <w:i/>
          <w:spacing w:val="-2"/>
          <w:w w:val="102"/>
          <w:vertAlign w:val="superscript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именуемое(ый) в дальнейшем </w:t>
      </w:r>
      <w:r>
        <w:rPr>
          <w:b/>
          <w:spacing w:val="-2"/>
          <w:w w:val="102"/>
        </w:rPr>
        <w:t>«Подрядчик»</w:t>
      </w:r>
      <w:r>
        <w:rPr>
          <w:spacing w:val="-2"/>
          <w:w w:val="102"/>
        </w:rPr>
        <w:t xml:space="preserve">, в лице_________________________________________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__________________________________________ действующего на основании __________________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1. 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709"/>
        <w:jc w:val="both"/>
        <w:rPr/>
      </w:pPr>
      <w:r>
        <w:rPr>
          <w:spacing w:val="-2"/>
          <w:w w:val="102"/>
        </w:rPr>
        <w:t>Заказчик поручает и оплачивает, а Подрядчик обязуется в сроки, установленные п. 3.1 договора, выполнить</w:t>
      </w:r>
      <w:bookmarkStart w:id="0" w:name="sub_7591"/>
      <w:r>
        <w:rPr>
          <w:spacing w:val="-2"/>
          <w:w w:val="102"/>
        </w:rPr>
        <w:t xml:space="preserve"> капитальный ремонт строительной части следующих ТП-РП: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210 (Фруктовый пр-д/Прудная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323 (5-й Динамовский пр-д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519 (Огородная/Динамовский пр-д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733 (3-й Динамовский/2-й Южный пр-д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063 (Тульская, 37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1091 (Южная, 70/80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1272 (Лучевой пр-д, 50/54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П – Лучевой (Огородная, б/н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- 211 (1-й Тульский пр-д, 16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ТП – 96 (Южно-Зеленая, 4);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ТП – 1370 (Майская, 3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2. Исходные данные, необходимые для выполнения работ по настоящему договору, указаны в техническом задании (Приложение № 1), дефектных ведомостях (Приложение № 2-1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End w:id="0"/>
      <w:r>
        <w:rPr>
          <w:spacing w:val="-2"/>
          <w:w w:val="102"/>
        </w:rPr>
        <w:t>1.3. 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.4. Настоящий договор заключен Заказчиком на основании Протокола ____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 по плану капитального ремонта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5. Работы по настоящему договору выполняются в соответствии с действующими строительными нормами и правилами согласно техническому </w:t>
      </w:r>
      <w:r>
        <w:rPr>
          <w:color w:val="000000"/>
          <w:spacing w:val="-2"/>
          <w:w w:val="102"/>
        </w:rPr>
        <w:t>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</w:rPr>
        <w:t xml:space="preserve">2.1. Стоимость работ, указанных в п. 1.1 настоящего договора, определяется на основании Сметной документации (Приложение №13) и составляет </w:t>
      </w:r>
      <w:r>
        <w:rPr/>
        <w:t>____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13) и составляет _____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2. Стоимость, указанная в п.2.1 договора, согласована Сторонами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2.3. Стоимость, указанная в п. 2.1 договора, является приблизительной и может быть изменена в связи с необходимостью корректировки объема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Начало выполнения  работ – 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Окончание выполнения работ – 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1" w:name="sub_76013"/>
      <w:r>
        <w:rPr>
          <w:spacing w:val="-2"/>
          <w:w w:val="102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</w:rPr>
        <w:t xml:space="preserve">4.1.4. </w:t>
      </w:r>
      <w:bookmarkEnd w:id="2"/>
      <w:r>
        <w:rPr>
          <w:spacing w:val="-2"/>
          <w:w w:val="102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5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6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7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8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9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0.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11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2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2.3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3.1. не приступать к выполнению работ в случае непредставления Заказчиком исходных данных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3.2. с согласия Заказчика для исполнения обязательств по настоящему договору привлекать Субподрядчик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. Порядок сдачи-приемки выполненных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. 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готовности результата выполненных работ к сдаче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5.2. Заказчик обязан в течение 5 (пяти) рабочих дней с даты получения уведомления о готовности к сдаче результата выполненных работ с участием представителя Подрядчика осмотреть и принять результат выполненных работ, а при обнаружении отступлений от договора, ухудшающих результат работы, или иных недостатков в работе, немедленно заявить об этом Подрядчику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, указанным в п. 1.5, настоящего договора,</w:t>
      </w:r>
      <w:r>
        <w:rPr>
          <w:spacing w:val="-2"/>
          <w:w w:val="102"/>
          <w:lang w:eastAsia="ar-SA"/>
        </w:rPr>
        <w:t xml:space="preserve"> Заказчик вправе отказаться от приемки результата работ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eastAsia="ar-SA"/>
        </w:rPr>
        <w:t>отказа от приемки результата работ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8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8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 справку о стоимости выполненных работ и затрат по форме КС-3.</w:t>
      </w:r>
    </w:p>
    <w:p>
      <w:pPr>
        <w:pStyle w:val="Style28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8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1. Гарантия качества результата ремонтных работ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8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eastAsia="ar-SA"/>
        </w:rPr>
        <w:t xml:space="preserve">действующих 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8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8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8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8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7.2.1. ненадлежащее качество выполненных работ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В случае неисполнения Подрядчиком, по его вине, принятых на себя обязательств, предусмотренных п. 1.1 договора, он обязан уплатить Заказчику пени в размере 0,1% от стоимости работ по настоящему договору, указанной в п. 2.1 настоящего договор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7.4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 платежа, за каждый день просрочк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 xml:space="preserve">9. </w:t>
      </w:r>
      <w:r>
        <w:rPr>
          <w:b/>
          <w:bCs/>
          <w:color w:val="000000"/>
          <w:spacing w:val="-2"/>
          <w:w w:val="102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2"/>
          <w:szCs w:val="22"/>
        </w:rPr>
        <w:t>Приложение №2-1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Приложение №1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на выполнение ремонтных</w:t>
      </w:r>
      <w:r>
        <w:rPr/>
        <w:t xml:space="preserve">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8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П – 210 (Фруктовый пр-д/Прудная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ТП – 323 (5-й Динамовский пр-д); ТП –519 (Огородная/Динамовский пр-д); ТП – 733 (3-й Динамовский/2-й Южный пр-д); ТП – 1063 (Тульская, 37); ТП – 1091 (Южная, 70/80); ТП - 1272 (Лучевой пр-д, 50/54); РП – Лучевой (Огородная, б/н); ТП - 211 (1-й Тульский пр-д, 16) ТП – 96 (Южно-Зеленая, 4</w:t>
            </w:r>
            <w:r>
              <w:rPr/>
              <w:t xml:space="preserve">); </w:t>
            </w:r>
            <w:r>
              <w:rPr>
                <w:sz w:val="18"/>
                <w:szCs w:val="18"/>
              </w:rPr>
              <w:t>ТП – 1370 (Майская, 3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тяжка здания металл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Демонтаж/монтаж оборудова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»__________2018 года  по  «__»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Персонал должен иметь 1, 2, 3 группу допуска к работе на высоте в соответствии с </w:t>
            </w:r>
            <w:r>
              <w:rPr>
                <w:bCs/>
                <w:spacing w:val="-2"/>
                <w:w w:val="102"/>
                <w:sz w:val="20"/>
                <w:szCs w:val="20"/>
              </w:rPr>
              <w:t>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spacing w:val="-2"/>
                <w:w w:val="102"/>
                <w:sz w:val="20"/>
                <w:szCs w:val="20"/>
              </w:rPr>
              <w:t>5. Наличие утвержденного проекта производства работ (ППР) на выполнение работ, согласно предмету конкурса, в соответствии с Правилами по охране труда при работе на высоте, утвержденными приказом Министерства труда и социальной защиты РФ от 28 марта 2014 г. № 155н.</w:t>
            </w:r>
          </w:p>
          <w:p>
            <w:pPr>
              <w:pStyle w:val="Style29"/>
              <w:numPr>
                <w:ilvl w:val="0"/>
                <w:numId w:val="5"/>
              </w:numPr>
              <w:spacing w:lineRule="auto" w:line="254" w:before="0" w:after="0"/>
              <w:ind w:left="0" w:hanging="360"/>
              <w:contextualSpacing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pacing w:val="-2"/>
                <w:w w:val="102"/>
                <w:sz w:val="20"/>
                <w:szCs w:val="20"/>
                <w:lang w:eastAsia="ar-SA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аховочные пояса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pacing w:before="0" w:after="0"/>
              <w:ind w:hanging="0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9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Федеральный закон РФ №384-ФЗ от 30.12.2009 «Технический регламент о безопасности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СП 71.13330.2017 «Изоляционные и отделочные покрытия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3. СНиП 21-01-97 «Пожарная безопасность зданий и сооружений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16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4. СНиП 12-03-2001, СНиП 12-04-2002 «Безопасность труда в строительстве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9"/>
              <w:spacing w:lineRule="auto" w:line="252" w:before="0" w:after="0"/>
              <w:ind w:left="0" w:right="-113" w:hanging="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6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7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pacing w:val="-2"/>
                <w:w w:val="102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8. Приказ Министерства труда и социальной защиты РФ от 28 марта 2014 г. № 155н «Об утверждении Правил по охране труда при работе на высоте».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9"/>
              <w:numPr>
                <w:ilvl w:val="0"/>
                <w:numId w:val="2"/>
              </w:numPr>
              <w:spacing w:before="0" w:after="0"/>
              <w:ind w:left="0" w:hanging="36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 xml:space="preserve">10.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1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2.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3.ГОСТ 12.1.030-81 «Электробезопасность. Защитное заземление. Зануление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4. СП 76.13330.2016 «Электротехнические устройства»</w:t>
            </w:r>
          </w:p>
          <w:p>
            <w:pPr>
              <w:pStyle w:val="Style29"/>
              <w:spacing w:before="0" w:after="0"/>
              <w:ind w:left="0" w:hanging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0"/>
                <w:szCs w:val="20"/>
                <w:lang w:eastAsia="ar-SA"/>
              </w:rPr>
              <w:t>15.Правила устройства электроустановок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материал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етон</w:t>
            </w:r>
            <w:r>
              <w:rPr>
                <w:sz w:val="20"/>
                <w:szCs w:val="20"/>
              </w:rPr>
              <w:t xml:space="preserve">. Марка М100.Плотность – 2370-2400 кг/м3. Прочность – 98кг/см2. Водонепроницаемость –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2-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 xml:space="preserve">4. Подвижность от П2 до П4. Жесткость Ж2-Ж4.Морозостойкость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10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Бортовой камень.</w:t>
            </w:r>
            <w:r>
              <w:rPr>
                <w:sz w:val="20"/>
                <w:szCs w:val="20"/>
              </w:rPr>
              <w:t xml:space="preserve"> Материал – бетон. Класс бетона по прочности на сжатие- В30. Марка бетона по морозостойкости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200. Плотность 2400 кг/м3.Прочность бетона 392,9 кг/см2. Марка бетона по водонепроницаемости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4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тукатурка фасадная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.</w:t>
              <w:br/>
            </w:r>
            <w:r>
              <w:rPr>
                <w:b/>
                <w:sz w:val="20"/>
                <w:szCs w:val="20"/>
              </w:rPr>
              <w:t>Краска МА-15 или эквивалент</w:t>
            </w:r>
            <w:r>
              <w:rPr>
                <w:sz w:val="20"/>
                <w:szCs w:val="20"/>
              </w:rPr>
              <w:t>. Массовая доля пленкообразующего вещества не менее 26%. Массовая доля летучего вещества не более 12%. Условная вязкость по вискозиметру ВЗ-246 с диаметром сопла 4 мм при температуре 20С 64-140с. Степень перетира не более 90 мкм. Время высыхания до степени 3 при температуре 20С не более 24ч. Условная светостойкость пленки не менее 2ч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ирпич керамический</w:t>
            </w:r>
            <w:r>
              <w:rPr>
                <w:sz w:val="20"/>
                <w:szCs w:val="20"/>
              </w:rPr>
              <w:t xml:space="preserve">. Размер 250х120х65мм. Марка по прочности не ниже М100.Марка по морозостойкости не ниж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>50. Средняя плотность кирпича не более 1200 кг/м3. Водопоглощение не менее 6%. Предел прочности при сжатии не менее 7,5Мп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Швеллер стальной №18</w:t>
            </w:r>
            <w:r>
              <w:rPr>
                <w:sz w:val="20"/>
                <w:szCs w:val="20"/>
              </w:rPr>
              <w:t>. Материал – углеродистая сталь ПС. Высота полки — 180мм; толщина полки — 8,7мм; толщина стенки изделия — 5,1мм; ширина полки — 70мм. Масса 1 метра-16,3кг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Уголок стальной 90х90</w:t>
            </w:r>
            <w:r>
              <w:rPr>
                <w:sz w:val="20"/>
                <w:szCs w:val="20"/>
              </w:rPr>
              <w:t>. Материал – углеродистая сталь обыкновенного качества. Ширина обоих полок- 9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50х50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5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Уголок 63х63. </w:t>
            </w:r>
            <w:r>
              <w:rPr>
                <w:sz w:val="20"/>
                <w:szCs w:val="20"/>
              </w:rPr>
              <w:t>Материал – углеродистая сталь обыкновенного качества. Ширина обоих полок- 60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руг стальной.</w:t>
            </w:r>
            <w:r>
              <w:rPr>
                <w:sz w:val="20"/>
                <w:szCs w:val="20"/>
              </w:rPr>
              <w:t xml:space="preserve"> Материал – углеродистая сталь обыкновенного качества. Диаметр – 20 мм2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естигранник горячекатаный</w:t>
            </w:r>
            <w:r>
              <w:rPr>
                <w:sz w:val="20"/>
                <w:szCs w:val="20"/>
              </w:rPr>
              <w:t>. Размер 41 м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ементная стяжка.</w:t>
            </w:r>
            <w:r>
              <w:rPr>
                <w:sz w:val="20"/>
                <w:szCs w:val="20"/>
              </w:rPr>
              <w:t xml:space="preserve"> Раствор строительный. Вяжущее-цементное. Марка по прочности – М75-М100. Марка по подвижности ПК2 или ПК3. Подвижность смеси по погружению конуса от 4 до 12 см. Марка по морозоустойчивости не менее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100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Штукатурка для внутренних работ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птимальная толщина </w:t>
            </w:r>
            <w:r>
              <w:rPr>
                <w:rFonts w:eastAsia="Calibri"/>
                <w:sz w:val="20"/>
                <w:szCs w:val="20"/>
                <w:lang w:eastAsia="en-US"/>
              </w:rPr>
              <w:t>слоя 0,3 см, максимальная толщина -0,6см. Расход воды 0,6-0,65 л/кг.П</w:t>
            </w:r>
            <w:r>
              <w:rPr>
                <w:sz w:val="20"/>
                <w:szCs w:val="20"/>
              </w:rPr>
              <w:t>рочность при сжатии составляет не менее 3,5 МПа. Прочность при изгибе — не менее 1,5 МПа. Температура эксплуатации от -40С до +60С</w:t>
            </w:r>
            <w:r>
              <w:rPr>
                <w:rFonts w:eastAsia="Calibri"/>
                <w:sz w:val="20"/>
                <w:szCs w:val="20"/>
                <w:lang w:eastAsia="en-US"/>
              </w:rPr>
              <w:br/>
            </w:r>
            <w:r>
              <w:rPr>
                <w:b/>
                <w:spacing w:val="-2"/>
                <w:w w:val="102"/>
                <w:sz w:val="20"/>
                <w:szCs w:val="20"/>
              </w:rPr>
              <w:t>Грунтовка ГФ-021 или эквивалент</w:t>
            </w:r>
            <w:r>
              <w:rPr>
                <w:spacing w:val="-2"/>
                <w:w w:val="102"/>
                <w:sz w:val="20"/>
                <w:szCs w:val="20"/>
              </w:rPr>
              <w:t>. Массовая доля нелетучих веществ: 54-60%. Условная вязкость по вискозиметру ВЗ-246 с диаметром сопла 4 мм при температуре 20С, не менее 45с. Время высыхания до степени 3 при температуре 20С не более 12ч. Эластичность пленки при изгибе не более 1мм. Прочность пленки при ударе не менее 50см. Твердость пленки 0,35у.е. Адгезия пленки – не более 1 балла. Расход на один слой 60-100 г/м2. Толщина одного слоя 15-20 мк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ухая штукатурная смесь (ГОСТ 33083-2014).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ажность сухих штукатурных смесей не должна превышать 0,3% по массе. Наибольшая крупность зерен заполнителя должна быть не более 2,5 мм для смесей, наносимых механизированным способом, и не более 5,0 мм - для смесей, наносимых ручным способом. Остаток на сите, соответствующем размеру зерен наибольшей крупности заполнителя, должен быть не более 1,0%. Марка по морозостойкости не ниже 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F</w:t>
            </w:r>
            <w:r>
              <w:rPr>
                <w:spacing w:val="-2"/>
                <w:w w:val="102"/>
                <w:sz w:val="20"/>
                <w:szCs w:val="20"/>
              </w:rPr>
              <w:t>25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нтисептик против грибка. </w:t>
            </w:r>
            <w:r>
              <w:rPr>
                <w:spacing w:val="-2"/>
                <w:w w:val="102"/>
                <w:sz w:val="20"/>
                <w:szCs w:val="20"/>
              </w:rPr>
              <w:t>Цвет: бесцветный. Не содержит хлора. Расход: в качестве профилактики – 50-100 мл/м2, для удаления биопоражений – 50-250 мл/м2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Арматура диаметр 12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таль листовая толщина 4м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патлевка клеевая. </w:t>
            </w:r>
            <w:r>
              <w:rPr>
                <w:spacing w:val="-2"/>
                <w:w w:val="102"/>
                <w:sz w:val="20"/>
                <w:szCs w:val="20"/>
              </w:rPr>
              <w:t xml:space="preserve">Для предотвращения впитывание влаги. Величина зерен: 0,6 мм. Индекс теплопроводности 0,8 Вт/мК. Расход воды – на мешок смеси 5 л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лоса стальная 40х4. </w:t>
            </w:r>
            <w:r>
              <w:rPr>
                <w:spacing w:val="-2"/>
                <w:w w:val="102"/>
                <w:sz w:val="20"/>
                <w:szCs w:val="20"/>
              </w:rPr>
              <w:t xml:space="preserve">Материал - углеродистая либо низколегированная сталь. Ширина - 40 мм. Толщина стальной ленты - 4 мм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Шифер плоский. </w:t>
            </w:r>
            <w:r>
              <w:rPr>
                <w:spacing w:val="-2"/>
                <w:w w:val="102"/>
                <w:sz w:val="20"/>
                <w:szCs w:val="20"/>
              </w:rPr>
              <w:t>Доля а</w:t>
            </w:r>
            <w:r>
              <w:rPr>
                <w:sz w:val="20"/>
                <w:szCs w:val="20"/>
              </w:rPr>
              <w:t>сбеста в общем составе плоского шифера – 18%. Длина -3,6 м. Ширина - 1,5м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олщина 10 мм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20. </w:t>
            </w:r>
            <w:r>
              <w:rPr>
                <w:sz w:val="20"/>
                <w:szCs w:val="20"/>
              </w:rPr>
              <w:t>Длина поперечного сечения – 40мм.Высота - 20 мм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Труба профильная 40х40. </w:t>
            </w:r>
            <w:r>
              <w:rPr>
                <w:sz w:val="20"/>
                <w:szCs w:val="20"/>
              </w:rPr>
              <w:t>Длина поперечного сечения – 40мм.Высота - 40 мм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26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sz w:val="18"/>
          <w:szCs w:val="18"/>
          <w:lang w:val="en-US" w:eastAsia="ru-RU"/>
        </w:rPr>
      </w:pPr>
      <w:r>
        <w:rPr>
          <w:sz w:val="18"/>
          <w:szCs w:val="18"/>
          <w:lang w:val="en-US"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</w:rPr>
      </w:pPr>
      <w:r>
        <w:rPr>
          <w:rFonts w:cs="Times New Roman"/>
          <w:lang w:eastAsia="ru-RU"/>
        </w:rPr>
        <w:t xml:space="preserve"> </w:t>
      </w:r>
      <w:r>
        <w:br w:type="page"/>
      </w:r>
    </w:p>
    <w:p>
      <w:pPr>
        <w:pStyle w:val="Normal"/>
        <w:ind w:firstLine="6663"/>
        <w:rPr/>
      </w:pP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6663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663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34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21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Гидроизоляция фундамента, стен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>Разработка грунта:</w:t>
            </w:r>
            <w:r>
              <w:rPr>
                <w:sz w:val="22"/>
                <w:szCs w:val="22"/>
                <w:lang w:eastAsia="ru-RU"/>
              </w:rPr>
              <w:t xml:space="preserve"> подготовка траншеи вдоль тыльной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стороны</w:t>
            </w:r>
            <w:r>
              <w:rPr>
                <w:sz w:val="22"/>
                <w:szCs w:val="22"/>
                <w:lang w:eastAsia="ru-RU"/>
              </w:rPr>
              <w:t xml:space="preserve"> здания шир. 1м,  длиной 11 м. </w:t>
            </w:r>
            <w:r>
              <w:rPr>
                <w:b/>
                <w:bCs/>
                <w:sz w:val="22"/>
                <w:szCs w:val="22"/>
                <w:lang w:eastAsia="ru-RU"/>
              </w:rPr>
              <w:t>(11х1х1,8)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Битумная огрунтовка  фундамента, стен, устройство гидроизоляции из наплавляемых материалов (биполь)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братная засыпка грунт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бетонной отмост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х5,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 всему периметру отмостку поднять доп.+70 мм;                                      Тыльную сторону (11,4 м) отмостки поднять еще на 250 мм.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штукатурки приям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4х11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жалюзийной решетки с металлической сет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0,3х0,3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0,4х10м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+ 1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2,2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+ 10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ладка проёма жалюзийной решетки кирпичем снизу на h=3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2,2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32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монт бетонной  отмостки (расшивка и заливка примыканий цементным раствором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24х0,07х0,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(асфальтной)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203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23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3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519</w:t>
            </w:r>
          </w:p>
        </w:tc>
      </w:tr>
      <w:tr>
        <w:trPr>
          <w:trHeight w:val="4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нутреннего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12х0,0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нутреннего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5х0,0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волнового шифера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8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73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>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3х0,0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3х0,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50х50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13х0,0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6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jc w:val="center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063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фасада цементно-известковым растворо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чистка, грунтовка, шпатлевка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чистка, огрунтовка, шпатлевка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4х0,0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чистка, огрунтовка, шпатлевка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чистка, огрунтовка, шпатлевка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6237"/>
        <w:rPr>
          <w:rFonts w:cs="Arial"/>
          <w:lang w:eastAsia="ru-RU"/>
        </w:rPr>
      </w:pPr>
      <w:r>
        <w:br w:type="page"/>
      </w: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7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091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отмостки.                                  Тыльную сторону отмостки поднять на h= 250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У-6-10 кВ        1,65х3,4 на 1,65х3,3 (на 100 мм короче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меры трансформаторов  1,8х2,5 с ж/реш. на  такие же.   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онтура заземления 40х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0,4х8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Установка ж/решетки с металл.сетко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0,25х0,2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2,2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2,2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02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8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3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73"/>
        <w:gridCol w:w="1381"/>
      </w:tblGrid>
      <w:tr>
        <w:trPr>
          <w:trHeight w:val="285" w:hRule="atLeast"/>
        </w:trPr>
        <w:tc>
          <w:tcPr>
            <w:tcW w:w="953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34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272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7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по сетке цоколя ТП шагрень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околя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цоколя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мена жалюзийной решет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1х1,1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шинного моста /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/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8х0,04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10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9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8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50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РП-Лучевой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бетонного "сапожка"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(с подъёмом)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 входной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деревянной коробки проходной двер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</w:t>
            </w:r>
            <w:r>
              <w:rPr>
                <w:sz w:val="22"/>
                <w:szCs w:val="22"/>
                <w:lang w:eastAsia="ru-RU"/>
              </w:rPr>
              <w:t>0,9х2=1,8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2х0,0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12х0,0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14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0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628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5764"/>
        <w:gridCol w:w="918"/>
        <w:gridCol w:w="739"/>
        <w:gridCol w:w="1529"/>
      </w:tblGrid>
      <w:tr>
        <w:trPr>
          <w:trHeight w:val="285" w:hRule="atLeast"/>
        </w:trPr>
        <w:tc>
          <w:tcPr>
            <w:tcW w:w="9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628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211</w:t>
            </w:r>
          </w:p>
        </w:tc>
      </w:tr>
      <w:tr>
        <w:trPr>
          <w:trHeight w:val="300" w:hRule="atLeast"/>
        </w:trPr>
        <w:tc>
          <w:tcPr>
            <w:tcW w:w="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6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фасада цементно-известковым раствором (шагрень)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,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 (с подъёмом)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3х0,04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жалюз. решетки с металл.сеткой на вент. окно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0,25х0,25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1х1,4+1,1х0,6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8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7х0,04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0,6х0,6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</w:t>
            </w:r>
            <w:r>
              <w:rPr>
                <w:sz w:val="22"/>
                <w:szCs w:val="22"/>
                <w:lang w:eastAsia="ru-RU"/>
              </w:rPr>
              <w:t>0,6х0,6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64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5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00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  <w:r>
        <w:br w:type="page"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1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950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96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ырубка деревье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>Разборка бетон. полов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 без подъёма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10х0,0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жалюзийной решетки с металл. Сет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0,25х0,2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ru-RU"/>
              </w:rPr>
              <w:t xml:space="preserve">Разборка бетон. полов </w:t>
            </w:r>
            <w:r>
              <w:rPr>
                <w:b/>
                <w:bCs/>
                <w:sz w:val="22"/>
                <w:szCs w:val="22"/>
                <w:lang w:eastAsia="ru-RU"/>
              </w:rPr>
              <w:t xml:space="preserve">без подъёма </w:t>
            </w:r>
            <w:r>
              <w:rPr>
                <w:sz w:val="22"/>
                <w:szCs w:val="22"/>
                <w:lang w:eastAsia="ru-RU"/>
              </w:rPr>
              <w:t xml:space="preserve">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риямки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металл.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металл.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4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3х0,04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металлическую сетку на жалюзийную решетку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</w:t>
            </w:r>
            <w:r>
              <w:rPr>
                <w:sz w:val="22"/>
                <w:szCs w:val="22"/>
                <w:lang w:eastAsia="ru-RU"/>
              </w:rPr>
              <w:t>0,25х0,25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ирпичной кладки жалюзийного про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+ 50 мм (в один уровень с дверной коробко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/Монтаж кирпичной кладки жалюзийного проем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+ 50 мм (в один уровень с дверной коробкой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12 к договору подряда № ___</w:t>
      </w:r>
    </w:p>
    <w:p>
      <w:pPr>
        <w:pStyle w:val="Normal"/>
        <w:ind w:firstLine="6237"/>
        <w:rPr/>
      </w:pP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28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ЕФЕКТНАЯ ВЕДОМОСТЬ</w:t>
            </w:r>
          </w:p>
        </w:tc>
      </w:tr>
      <w:tr>
        <w:trPr>
          <w:trHeight w:val="285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950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мплексный ремонт в ТП-1370</w:t>
            </w:r>
          </w:p>
        </w:tc>
      </w:tr>
      <w:tr>
        <w:trPr>
          <w:trHeight w:val="300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38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№ </w:t>
            </w:r>
            <w:r>
              <w:rPr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6-10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 РУ-0,4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вери камеры трансформатор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Жалюзийные реше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Устройство разделительного экрана на шинном мосту </w:t>
            </w:r>
            <w:r>
              <w:rPr>
                <w:sz w:val="22"/>
                <w:szCs w:val="22"/>
                <w:lang w:eastAsia="ru-RU"/>
              </w:rPr>
              <w:t xml:space="preserve">  уголок 30х30 - 3,2 м                                                          стальной лист t =3 мм - 1х0,6=0,6 м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ирпичная кладка порог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4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оборудования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 контура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жалюзийной решетки в вент. окне 0,3х0,3=0,0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5. Камера трансформатора № 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: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sz w:val="22"/>
                <w:szCs w:val="22"/>
                <w:lang w:eastAsia="ru-RU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бетонных полов толщиной 100 мм + 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ладка жалюзийного проема на h=2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0,0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  </w:t>
            </w:r>
            <w:r>
              <w:rPr>
                <w:sz w:val="22"/>
                <w:szCs w:val="22"/>
                <w:lang w:eastAsia="ru-RU"/>
              </w:rPr>
              <w:t>2,2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6. Камера трансформатора № 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i/>
                <w:iCs/>
                <w:sz w:val="22"/>
                <w:szCs w:val="22"/>
                <w:lang w:eastAsia="ru-RU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Окраска металлических поверхностей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 xml:space="preserve">                                    </w:t>
            </w:r>
            <w:r>
              <w:rPr>
                <w:b/>
                <w:bCs/>
                <w:sz w:val="22"/>
                <w:szCs w:val="22"/>
                <w:lang w:eastAsia="ru-RU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clear" w:pos="708"/>
        <w:tab w:val="left" w:pos="2730" w:leader="none"/>
        <w:tab w:val="center" w:pos="4960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w w:val="100"/>
      <w:sz w:val="24"/>
    </w:rPr>
  </w:style>
  <w:style w:type="character" w:styleId="WW8Num23z0">
    <w:name w:val="WW8Num23z0"/>
    <w:qFormat/>
    <w:rPr>
      <w:w w:val="100"/>
      <w:sz w:val="24"/>
    </w:rPr>
  </w:style>
  <w:style w:type="character" w:styleId="WW8Num24z0">
    <w:name w:val="WW8Num24z0"/>
    <w:qFormat/>
    <w:rPr>
      <w:w w:val="100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4"/>
      <w:w w:val="10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20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  <w:lang w:val="en-US"/>
    </w:rPr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autoSpaceDE w:val="false"/>
      <w:ind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6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Style2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15:00Z</dcterms:created>
  <dc:creator>Духова Светлана Михайловна</dc:creator>
  <dc:description/>
  <cp:keywords/>
  <dc:language>en-US</dc:language>
  <cp:lastModifiedBy>Торопкина Юлиана Игоревна</cp:lastModifiedBy>
  <cp:lastPrinted>2017-11-17T18:16:00Z</cp:lastPrinted>
  <dcterms:modified xsi:type="dcterms:W3CDTF">2017-11-22T07:24:00Z</dcterms:modified>
  <cp:revision>24</cp:revision>
  <dc:subject/>
  <dc:title/>
</cp:coreProperties>
</file>