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6"/>
        <w:gridCol w:w="64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4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7740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апитальный ремонт– окраска опор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2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 .Киселева от Ж/Д №42 до Ж/Д №86 – 1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Рахова от Ж/Д №126 до Ж/Д №138 – 7 шт.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Б. Казачья  от Ж/Д №78 до Ж/Д №86 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 Астраханская от Ж/Д №110 до Ж/Д №120 -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Соколовая от Ж/Д №258 до Ж/Д №362 – 50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Соколовая от Ж/Д №315 до Ж/Д №327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Танкистов от Ж/Д №1 до ж.д. № 9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Университетская от Ж/Д №103 до Ж/Д №109 - 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Ст.Разина от Ж/Д №30 до Ж/Д №36  – 7 ш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1-му Шелковичному пр. от Ж/Д №2 до Ж/Д №20– 10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Белоглинская от Ж/Д №137 до Ж/Д №143 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0-му Шелковичному пр. от Ж/Д №3 до Ж/Д №5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Рабочая от Ж/Д №171 до Ж/Д №175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-му Аткарскому пр. от Ж/Д №10 до Ж/Д №16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3-МУ Белоглинскому пр. от Ж/Д №15 до Ж/Д №21 – 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2-му Белоглинскому пр., 18 –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Аткарская от Ж/Д №28 до Ж/Д №40 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Белоглинская от Ж/Д №125 до Ж/Д № 133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Вокзальная от Ж/Д №17 до Ж/Д №30 -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Емлютина от Ж/Д №30 до Ж/Д № 42 – 6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16-му Белоглинскому пр. от Ж/Д №1 до Ж/Д №11 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5-му Белоглинскому пр. от Ж/Д №2 до Ж/Д № 8–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Рабочая от Ж/Д№148 до Ж/Д №160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.Б.Горная от Ж/Д № 280 до Ж/Д № 284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хова, у Ж/Д № 218– 1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183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Зарубина, 71 до ул.Гоголя, 64 – 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Гоголя, 55 до ул.Кутякова, 52 –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дищева, от Ж/Д № 93 до Ж/Д № 105 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от ул. Гоголя, 69 до ул. Кутякова, 85 –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отЖ/Д №91 ДО Ж/Д № 115/177 – 1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Посадского от Ж/Д № 175 до Ж/Д № 159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ая от Ж/Д № 151 до Ж/Д № 173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у Ж/Д № 251/247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от Ж/Д №129 до Ж/Д № 141 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Мясницкая от Ж/Д № 51 до ул. Б.Горная, 168  – 10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ая,  от ул. Посадского, 157 до Зарубина, 74 – 1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81 шт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4 уч.)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Б Горная , от ж.д. № 32 до ж.д. № 36 – 3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ернышевского, у  ж.д. № 214 -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коловая, от мини-магазина до  ж.д. напротив № 63  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коловая, от ж.д. напротив № 71 до ж/д № 76 – 1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огожина, от ж.д. № 21 до ж.д. № 19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еселая, от ж.д. № 27/91 до ж/д,16 – 14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дищева, от ж/д № 72 до ул. Соколовая – 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борная , от ж.д. № 47 до ул. Кузнечная, 35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Кузнечная, от ж.д. № 35 до ж.д. № 47 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дищева от ж.д. № 44 до ж/д. № 42 –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Кузнечная, от ж.д. № 28/42 до ул. Соборная 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борная, у  ж.д. № 53 - 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борная, у  ж.д. № 61 - 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Некрасова, от ул. Кузнечная до ул. Челюскинцев, 78 – 5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73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9 уч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аштановая, у Ж/Д № 1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Тагильская, у Ж/Д № 53 – 3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Якутская, у Ж/Д № 51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50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69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Ашхабадская, у Ж/Д № 52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Ашхабадская, у Ж/Д № 51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едровая, у Ж/Д № 1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40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27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Ташкентская, у Ж/Д № 2 – 2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едровая, у Ж/Д № 17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едровая, у Ж/Д № 33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4-му Кедровому пр., у Ж/Д № 1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4-му Кедровому пр., у Ж/Д № 40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1-му Шумейскому пр., у Ж/Д № 24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Шумейская, у Ж/Д № 2-Г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Шумейская, у Ж/Д № 4-А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Павелецкая, у Ж/Д № 65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Павелецкая, у Ж/Д № 47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Павелецкая, у Ж/Д № 25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урганская, у Ж/Д № 27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урганская, у Ж/Д № 69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урганская, у Ж/Д № 51 – 1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Актюбинская,1 учебный полигон – 21 шт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48 шт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(5 уч.):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Клочкова , от ул. Миротворцева до 2-го Детского пр.,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Клочкова , от ул. Политехническая до 1 Линии., – 1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Клочкова , от ул. Политехническая до 10 Линии., –2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ызранская , от ул. Политехническая до ул. Локомотивной и далее до ул. Дальней, – 18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63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10 уч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Хомяковой, у ж.д. № 19 - 29 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Огородной, от ТП-817 до ж.д. № 144-160, далее по ул Свирской – 17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21 ш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469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График выполнения работ по окраске опор от поверхности земли до высоты 6 метров утвержден Заказчиком, не подлежит изменению участником закупки, указан в Приложении № 2 к проекту догово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лендарные сроки: </w:t>
            </w:r>
            <w:r>
              <w:rPr>
                <w:b/>
                <w:sz w:val="22"/>
                <w:szCs w:val="22"/>
              </w:rPr>
              <w:t>с 20.03.2018 г. – 26.04.2018 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lang w:eastAsia="ar-SA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аксимальные календарные сроки выполнения работ по полной окраске опор (от высоты 6 м до верха опоры)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0.03.2018 г. – 25.08.2018 г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421"/>
              <w:gridCol w:w="620"/>
              <w:gridCol w:w="902"/>
              <w:gridCol w:w="1430"/>
              <w:gridCol w:w="1410"/>
            </w:tblGrid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-во, шт.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часток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айон электрических сете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рок выполнения работ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20.03.2018 г. – 25.08.2018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20.03.2018 г. – 25.08.2018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20.03.2018 г. – 25.08.2018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20.03.2018 г. – 25.08.2018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20.03.2018 г. – 25.08.2018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20.03.2018 г. – 25.08.2018 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5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Подготовка поверхности опор под покраску.</w:t>
            </w:r>
          </w:p>
          <w:p>
            <w:pPr>
              <w:pStyle w:val="Normal"/>
              <w:rPr/>
            </w:pPr>
            <w:r>
              <w:rPr/>
              <w:t>3. Огрунтовка поверхности.</w:t>
            </w:r>
          </w:p>
          <w:p>
            <w:pPr>
              <w:pStyle w:val="Normal"/>
              <w:rPr/>
            </w:pPr>
            <w:r>
              <w:rPr/>
              <w:t>4. Масляная окраска поверхности опор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/>
              <w:t>5. Вывоз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1 526 690 </w:t>
            </w:r>
            <w:r>
              <w:rPr>
                <w:spacing w:val="-2"/>
                <w:w w:val="102"/>
              </w:rPr>
              <w:t>(Один миллион пятьсот двадцать шесть тысяч шестьсот девяносто) рублей 37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3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5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3.11.2017 года с 09:00 до 15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3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8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5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8.12.2017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1.12.2017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6.12.2017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1:18:00Z</cp:lastPrinted>
  <dcterms:modified xsi:type="dcterms:W3CDTF">2017-11-22T16:34:00Z</dcterms:modified>
  <cp:revision>268</cp:revision>
  <dc:subject/>
  <dc:title>ИЗВЕЩЕНИЕ</dc:title>
</cp:coreProperties>
</file>