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529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529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529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529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529"/>
        <w:jc w:val="left"/>
        <w:rPr>
          <w:b/>
          <w:b/>
        </w:rPr>
      </w:pPr>
      <w:r>
        <w:rPr>
          <w:b/>
          <w:shd w:fill="FFFFFF" w:val="clear"/>
        </w:rPr>
        <w:t>«23» но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3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774613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ТП по адресу: г. Саратов, Вольский тракт, 1-й км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КЛ-10кВ от РП-Сокурский  до  новой  КТП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ШРС по адресу: г. Саратов, Вольский тракт, 1-й км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Л-0,4кВ от новой КТП до нового ШРС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Л-0,4кВ от новой КТП до соединительной муфты  кабеля 0,4кВ к существующему ШРС по адресу: г. Саратов, Вольский тракт, 1-й км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Л-0,4кВ от нового ШРС до соединительной муфты кабеля 0,4кВ к РП-Сокурский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П-Сокурский по адресу: г. Саратов, угол ул. Тархова. 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3.11.2017 года по 29.12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казу Министерства труда и социальной защиты РФ от 24.07.2013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ю Саратовской городской Думы от 23.04.2015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/>
            </w:pPr>
            <w:r>
              <w:rPr/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Установка новой КТП-400/10/0,4кВ с трансформатором ТМГ- 250-10/0,4кВ и оборудованием РУ-10кВ (КСО-394-04 -1шт., КСО-394-03-2 шт.), РУ-0,4кВ (ЩО-70-1-03   - 2шт., ЩО-70-1-32 -1шт.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Прокладка 2КЛ-10кВ от РУ-10кВ РП-Сокурский  до РУ-10кВ новой  КТП, кабелем АСБ-10- 3х150мм2     общей протяжённостью 65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Монтаж нового ШРС по адресу: г. Саратов, Вольский тракт, 1-й к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 Прокладка КЛ-0,4кВ от новой КТП до нового ШРС, кабелем АСБ-1- 4х120мм2, протяжённостью 5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. Прокладка КЛ-0,4кВ от новой КТП до соединительной муфты кабеля 0,4кВ к существующему ШРС по адресу: г. Саратов, Вольский тракт, 1-й км, кабелем   АСБ-1- 4х120мм2,   протяжённостью 45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6. Прокладка КЛ-0,4кВ от нового ШРС до соединительной муфты кабеля 0,4кВ к РП-Сокурский, кабелем АСБ-1- 4х120мм2, протяжённостью 2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7. Демонтаж оборудования яч.№16 II с.ш. РУ-10кВ РП-Сокурски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8. Монтаж в РУ-10кВ РП-Сокурский (яч.№16 IIс.ш.) вакуумного выключателя ВВ/ TEL-10-20/630, линейного и шинного разъединителей (РВз-10/630 и РВФз-10/630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9. Оснащение ячейки №16 IIс.ш.(КСО-266) в РУ-10кВ РП-Сокурский комплектами релейной защиты и автоматики с применением микропроцессорных устройств типа БМРЗ- 101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 (вывоз мусор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 419 699 (Четыре миллиона четыреста девятнадцать тысяч шестьсот девяносто девять) рублей 77 коп.,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7-11-23T05:38:00Z</dcterms:modified>
  <cp:revision>168</cp:revision>
  <dc:subject/>
  <dc:title/>
</cp:coreProperties>
</file>