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установка новой КТП-400/10/0,4кВ с  трансформатором ТМГ- 250-10/0,4кВ и  оборудованием РУ-10кВ (КСО-394-04 -1шт., КСО-394-03-2 шт.), РУ-0,4кВ (ЩО-70-1-03  - 2шт., ЩО-70-1-32 -1шт.) по адресу: г. Саратов, Вольский тракт, 1-й км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2КЛ-10кВ от РУ-10кВ РП-Сокурский до РУ-10кВ новой КТП, кабелем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65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го ШРС по адресу: г. Саратов, Вольский тракт, 1-й км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0,4кВ от новой КТП до нового ШРС,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0 мет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рокладка </w:t>
      </w:r>
      <w:r>
        <w:rPr>
          <w:spacing w:val="-2"/>
          <w:w w:val="102"/>
          <w:sz w:val="19"/>
          <w:szCs w:val="19"/>
        </w:rPr>
        <w:t xml:space="preserve">КЛ-0,4кВ от новой КТП до соединительной муфты  кабеля 0,4кВ к  существующему ШРС по адресу: </w:t>
      </w:r>
    </w:p>
    <w:p>
      <w:pPr>
        <w:pStyle w:val="Normal"/>
        <w:widowControl w:val="false"/>
        <w:autoSpaceDE w:val="false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г. Саратов, Вольский тракт, 1-й км, </w:t>
      </w:r>
      <w:r>
        <w:rPr>
          <w:spacing w:val="-2"/>
          <w:w w:val="102"/>
          <w:sz w:val="20"/>
          <w:szCs w:val="20"/>
        </w:rPr>
        <w:t>кабелем  АСБ-1-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  протяжённостью 45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рокладка КЛ-0,4кВ </w:t>
      </w:r>
      <w:r>
        <w:rPr>
          <w:spacing w:val="-2"/>
          <w:w w:val="102"/>
          <w:sz w:val="19"/>
          <w:szCs w:val="19"/>
        </w:rPr>
        <w:t xml:space="preserve">от нового ШРС до соединительной муфты кабеля 0,4кВ к  РП-Сокурский, расположенного по адресу: г. Саратов, угол ул. Тархова, </w:t>
      </w:r>
      <w:r>
        <w:rPr>
          <w:spacing w:val="-2"/>
          <w:w w:val="102"/>
          <w:sz w:val="20"/>
          <w:szCs w:val="20"/>
        </w:rPr>
        <w:t>кабелем  АСБ-1-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  протяжённостью 2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pacing w:val="-2"/>
          <w:w w:val="102"/>
          <w:sz w:val="20"/>
          <w:szCs w:val="20"/>
        </w:rPr>
        <w:t xml:space="preserve">демонтаж оборудования яч.№16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РУ-10кВ РП-Сокур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 РУ-10кВ РП-Сокурский (яч.№16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с.ш.) вакуумного выключателя ВВ/</w:t>
      </w:r>
      <w:r>
        <w:rPr>
          <w:spacing w:val="-2"/>
          <w:w w:val="102"/>
          <w:sz w:val="20"/>
          <w:szCs w:val="20"/>
          <w:lang w:val="en-US"/>
        </w:rPr>
        <w:t>TEL</w:t>
      </w:r>
      <w:r>
        <w:rPr>
          <w:spacing w:val="-2"/>
          <w:w w:val="102"/>
          <w:sz w:val="20"/>
          <w:szCs w:val="20"/>
        </w:rPr>
        <w:t>-10-20/630, линейного и шинного разъединителей (РВз-10/630 и РВФз-10/630)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оснащение ячейки №16 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( КСО-266) в РУ-10кВ РП-Сокурский </w:t>
      </w:r>
      <w:r>
        <w:rPr>
          <w:sz w:val="20"/>
          <w:szCs w:val="20"/>
        </w:rPr>
        <w:t>комплектами  релейной защиты и автоматики с применением микропроцессорных устройств типа  БМРЗ- 101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96-13-ип от 13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419 699 (Четыре миллиона четыреста девятнадцать тысяч  шестьсот девяносто девять) рублей  77 коп., в том числе НДС 18 % - 674 191 (Шестьсот семьдесят четыре тысячи  сто девяносто один) рубль  4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25 909 (Один миллион триста двадцать пять тысяч  девятьсот девять) рублей  94 коп.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2 257 (Двести две тысячи двести пятьдесят семь) рублей 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b/>
          <w:szCs w:val="20"/>
        </w:rPr>
        <w:t xml:space="preserve"> </w:t>
      </w:r>
      <w:r>
        <w:rPr>
          <w:b/>
          <w:sz w:val="20"/>
          <w:szCs w:val="20"/>
        </w:rPr>
        <w:t>С.В. Козин</w:t>
        <w:tab/>
        <w:t xml:space="preserve">     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11-22T15:42:00Z</dcterms:modified>
  <cp:revision>309</cp:revision>
  <dc:subject/>
  <dc:title>Договор купли-продажи оборудования</dc:title>
</cp:coreProperties>
</file>