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096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6096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6096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  <w:shd w:fill="FFFFFF" w:val="clear"/>
        </w:rPr>
        <w:t>«23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7746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517 по адресу: г. Саратов, пос. Юриш (склад ПОЛИГРАФКОМБИНАТА)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КЛ-6кВ от РУ-6кВ ТП-1517 до новой КТП по адресу: г. Саратов, пос. Юриш, б/н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3.11.2017 года по 29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Монтаж в линейной камере № 1 РУ -6кВ ТП – 1517 выключателя ВНАз-10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Прокладка кабельной линии 6кВ от РУ -6кВ ТП – 1517 кабелем АСБ – 10 сеч. 3х150мм2 протяженностью 123м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 384 (Шестьсот пятьдесят тысяч триста восемьдесят четыре) рубля 9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7-11-23T09:29:00Z</cp:lastPrinted>
  <dcterms:modified xsi:type="dcterms:W3CDTF">2017-11-23T05:29:00Z</dcterms:modified>
  <cp:revision>168</cp:revision>
  <dc:subject/>
  <dc:title/>
</cp:coreProperties>
</file>